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TOM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1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lerden hangisi sellar tipte bir eklemd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Articulatio temporomandibular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rticulatio carpometacarpalia pollic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rticulatio hume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rticulatio cox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rticulatio gen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2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Choanae, aşağıdakilerden hangisinde verilen iki yapıyı birbirine bağla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Cavum nasi – pars oralis pharynge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Cavitas oris – pars nasalis pharynge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Cavitas nasi – pars nasalis pharynge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Vestibulum laryngis – pars laryngeopharynge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Pars oropharyngea – pars nasopharynge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3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 yapılardan hangisi sağ atriumun içinde yer </w:t>
            </w:r>
            <w:r>
              <w:rPr>
                <w:sz w:val="20"/>
                <w:u w:val="single"/>
              </w:rPr>
              <w:t>almaz</w:t>
            </w:r>
            <w:r>
              <w:rPr>
                <w:sz w:val="20"/>
              </w:rPr>
              <w:t xml:space="preserve">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Crista termin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Fossa ov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Ostium sinus coronari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Musculi pectinat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Musculi papillar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4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Foramen infrapriforme’de N.gluteus inferior kesildiğinde aşağıdaki kaslardan hangisi felç olu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M. gluteus medi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M. gluteus minim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M. tensor fascia lat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M. gluteus maxim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M. priform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5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Nervus radialis axilla’da kesildiğinde önkola supinasyon hareketini aşağıdaki kaslardan hangisi yaptırı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M. brachi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M. biceps brachi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M. brachioradi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M. pronator ter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M. teres major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6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lerden hangisi musculus buccinator’u delerek geçe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Ductus parotide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rteria faci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rteria maxillar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Ductus submandibular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Ductus sublingu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7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rteria alveolaris inferior aşağıdaki arterlerden hangisinin dalıdı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Arteria faci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rteria pharyngea ascenden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rteria meningea medi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rteria auricularis posterio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rteria maxillar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8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ngulus venosus aşağıdakilerden hangisinde verilen iki venin birleşmesiyle oluşu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Vena subclavia – Vena jugularis extern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Vena jugularis externa – Vena jugularis intern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Vena jugularis interna – Vena subclavi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Vena cephalica – Vena basilic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Vena saphena magna – Vena saphena parv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9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Gözü aşağı dışa bakamayan bir hastada aşağıdaki sinirlerden hangisinde zedelenme olduğu düşünülmelid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Nervus abducen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Nervus trochlear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Nervus oculomotori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Nervus faci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Nervus optic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10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 xml:space="preserve">Dilin 2/3 ön kısmının tat duyusu aşağıdaki sinirlerden hangisi tarafından iletil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Nervus petrosus superficialis majo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Nervus thympanic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Chorda thympan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Nervus alveolaris inferio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Nervus lingualis </w:t>
            </w:r>
          </w:p>
          <w:p>
            <w:pPr>
              <w:pStyle w:val="NormalWeb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color w:val="000080"/>
        </w:rPr>
      </w:pPr>
      <w:r>
        <w:rPr>
          <w:color w:val="000080"/>
        </w:rPr>
        <w:t>FİZYOLOJİ-HİSTOLOJİ-EMBRİYOLOJİ</w:t>
      </w:r>
    </w:p>
    <w:p>
      <w:pPr>
        <w:pStyle w:val="NormalWeb"/>
        <w:spacing w:before="0" w:after="0"/>
        <w:jc w:val="center"/>
        <w:rPr/>
      </w:pPr>
      <w:r>
        <w:rPr>
          <w:color w:val="000080"/>
        </w:rPr>
        <w:t> 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</w:rPr>
              <w:t>11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şağıdakilerden hangisinde hiyalin kıkırdak bulunu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Kulak kepçes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Trak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Omurlar arası diskl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Symphysis pub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Epiglott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12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Embriyonda, hemotopoietik kök hücresi </w:t>
            </w:r>
            <w:r>
              <w:rPr>
                <w:sz w:val="20"/>
                <w:u w:val="single"/>
              </w:rPr>
              <w:t>ilk</w:t>
            </w:r>
            <w:r>
              <w:rPr>
                <w:sz w:val="20"/>
              </w:rPr>
              <w:t xml:space="preserve">  olarak aşağıdakilerden hangisinde görülü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Karaciğ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Dala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Kırmızı kemik iliğ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Vitellus kesesi ve amnion duvar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Tim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13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lerden hangisi solunum membranı (kan-hava bariyeri) oluşturan yapılardan biri </w:t>
            </w:r>
            <w:r>
              <w:rPr>
                <w:sz w:val="20"/>
                <w:u w:val="single"/>
              </w:rPr>
              <w:t>değildir</w:t>
            </w:r>
            <w:r>
              <w:rPr>
                <w:sz w:val="20"/>
              </w:rPr>
              <w:t xml:space="preserve">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Tip I epitelyal hücre stoplazmas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Tip II epitelyal hücre stoplazmas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Epitel ve endotel hücre ortak basal membran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Endotelyal hücre stoplazmas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Surfakta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14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İnce barsak mukozasında aşağıdaki hücre tiplerinden hangisi </w:t>
            </w:r>
            <w:r>
              <w:rPr>
                <w:sz w:val="20"/>
                <w:u w:val="single"/>
              </w:rPr>
              <w:t>bulunmaz</w:t>
            </w:r>
            <w:r>
              <w:rPr>
                <w:sz w:val="20"/>
              </w:rPr>
              <w:t xml:space="preserve">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Goblet hücrele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Paneth hücrele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M hücrele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Zimojenik hücr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bsorptif hücr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15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lerden hangisinde lenfositlerin bir alt grubu, epitel hücreleriyle temas ederek apopitozise uğra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Lenf düğüm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Tonsilla palatin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Tonsilla lingu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Dala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Timus </w:t>
            </w:r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16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Bir reseptöre etki eden uyaranın şiddetinin artması, aşağıdakilerden hangisinde neden </w:t>
            </w:r>
            <w:r>
              <w:rPr>
                <w:sz w:val="20"/>
                <w:u w:val="single"/>
              </w:rPr>
              <w:t>olmaz</w:t>
            </w:r>
            <w:r>
              <w:rPr>
                <w:sz w:val="20"/>
              </w:rPr>
              <w:t xml:space="preserve">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Reseptör veya jeneratör potansiyeli şiddetinde art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İlgili afferent sinirde aksiyon potansiyeli şiddetinde art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İlgili afferent sinirde impuls iletim frekansında art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İlgili duysal merkeze ulaşan impuls frekansında art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Birim zamanda oluşan aksiyon potansiyeli sayısında art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17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İskelet kasındaki T tübül sisteminin görevi aşağıdakilerden hangisid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Gevşemenin hızlı olmasını sağlama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>Ca</w:t>
            </w:r>
            <w:r>
              <w:rPr>
                <w:sz w:val="20"/>
                <w:vertAlign w:val="superscript"/>
              </w:rPr>
              <w:t>+2</w:t>
            </w:r>
            <w:r>
              <w:rPr>
                <w:sz w:val="20"/>
              </w:rPr>
              <w:t xml:space="preserve"> depolama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Kas metabolizmasını düzenleme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ksiyon potansiyelinin hücre membranından miyofibrillere hızla iletilmesini sağlama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TP’yi parçalayıp kasılmanın sürdürülmesini sağlama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18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Ventrikül diyastolünün 1/3 orta bölümü başında, atriumdan ventriküle akan kanın neden olduğu ses aşağıdakilerden hangisid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Birinci kalp ses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İkinci kalp ses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Üçüncü kalp ses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Dördüncü kalp ses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Perisistolik s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19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lerden hangisi büyüme hormonunun sentezlenmesini ve sekresyonunu inhibe ede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Somatostat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Hipoglisem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Egzersi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Str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Uyk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20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Göze gelen paralel ışık demeti retinanın önünde odaklanıyorsa aşağıdakilerden hangisi söz konusudu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Hipermetrop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Miyop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Prespiyop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stigmatiz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Emetrop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color w:val="000080"/>
        </w:rPr>
      </w:pPr>
      <w:r>
        <w:rPr>
          <w:color w:val="000080"/>
        </w:rPr>
        <w:t>BİYOKİMYA</w:t>
      </w:r>
    </w:p>
    <w:p>
      <w:pPr>
        <w:pStyle w:val="NormalWeb"/>
        <w:spacing w:before="0" w:after="0"/>
        <w:jc w:val="center"/>
        <w:rPr/>
      </w:pPr>
      <w:r>
        <w:rPr>
          <w:color w:val="000080"/>
        </w:rPr>
        <w:t> 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21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 amino asitlerden hangisi fizyolojik Ph’da net negatif yüke sahipt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Alan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rjin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Tiroz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Glutamik as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Fenil alan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22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Biyolojik oksidasyonlarda aşağıdaki elektron taşıyıcılardan hangisi elektronları tek tek taşıyarak görev yapa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>FAD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NAD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Koenzim Q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NADP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Sitokrom C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23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Glikolizde aşağıdaki bileşiklerden hangisinin işlevi yoktu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Ribüloz – 1,5 difosf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Glukoz 6 fosf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Fruktoz – 1,6 difosf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3- fosfodigliser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1,3 difosfogliser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24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 metabolik yolların hangisinde 3-7 karbonlu karbonhidratlar oluşabil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Glikoli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Trikarboksilik asit döngüs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Glukoz alanin döngüs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Cori döngüs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Pentoz fosfat yol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25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lerden hangisi prüvat dehidrogenazı inhibe ede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NAD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>NAD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DP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Ko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İnsül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26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Yağ asitlerinin oksidasyonu sürecinde oluşan asetil-CoA, hangi ara ürün ile birleşerek sitrik asit döngüsüne gire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Sitr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Oksaloaset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Süksin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lfa ketoglutar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Mal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27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 vitaminlerden hangisinin eksikliğinde metilmalonik asidüri görülü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>Vitamin B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>Vitamin B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>Vitamin B</w:t>
            </w:r>
            <w:r>
              <w:rPr>
                <w:sz w:val="20"/>
                <w:vertAlign w:val="subscript"/>
              </w:rPr>
              <w:t>1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Biot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>Vitamin B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28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lerden hangisi bazı hiperlipidemi tiplerinin tedavisinde kullanılabil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Tiam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Riboflav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Nikotinik as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Biot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Pantotenik as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29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5-HIAA (5 hidroksiindolasetikasit) aşağıdaki amino asitlerden hangisinin metabolik ürünüdü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Tiroz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Triptofa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Histid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Glis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Ser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30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 xml:space="preserve">Aşağıdakilerden hangisi üre döngüsünde yer </w:t>
            </w:r>
            <w:r>
              <w:rPr>
                <w:sz w:val="20"/>
                <w:u w:val="single"/>
              </w:rPr>
              <w:t>almaz</w:t>
            </w:r>
            <w:r>
              <w:rPr>
                <w:sz w:val="20"/>
              </w:rPr>
              <w:t xml:space="preserve">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Ornit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Sitrüll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rjin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Treon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rjinin süksinat </w:t>
            </w:r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color w:val="000080"/>
              </w:rPr>
              <w:t>31</w:t>
            </w: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lerden hangisi kolesterol sentezinde hız kısıtlayıcı enzimd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Tripl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HMG KoA sent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Fosfomevalonat kin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Mevalonat kin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HMG-KoA redüktaz 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32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Heparin enjeksiyonu aşağıdakilerden hangisinin plazmaya salınmasına neden olu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Asit lip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Lipoprotein lip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Pankreatik lip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Hormona duyarlı lip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Gastrik lipaz 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33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>Aşağıdaki enzimlerden hangisi HD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’yi HDL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’e dönüştürü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Lipoprotein lip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Lesitin: Kolesterol açil transfer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Hepatik lip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çil-KoA: Kolesterol açil transfer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sit lip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34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 hormonlardan hangisi adenilil siklaz enzim sistemini inhibe ede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Somatostat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CT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Kalsiton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Glukago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Tiroid stimüle eden hormo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35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İnsülin aşağıdaki metabolik olaylardan hangisinin hızını </w:t>
            </w:r>
            <w:r>
              <w:rPr>
                <w:sz w:val="20"/>
                <w:u w:val="single"/>
              </w:rPr>
              <w:t>arttırmaz</w:t>
            </w:r>
            <w:r>
              <w:rPr>
                <w:sz w:val="20"/>
              </w:rPr>
              <w:t xml:space="preserve">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Glikoli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Lipogene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Glikogene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Lipoli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Protein sentez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36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lerden hangisi nitrik oksitin özelliklerinden biri </w:t>
            </w:r>
            <w:r>
              <w:rPr>
                <w:sz w:val="20"/>
                <w:u w:val="single"/>
              </w:rPr>
              <w:t>değildir</w:t>
            </w:r>
            <w:r>
              <w:rPr>
                <w:sz w:val="20"/>
              </w:rPr>
              <w:t xml:space="preserve">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Beyinde nörotransmitter görevi yap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Trombosit agregasyonunu stimüle etm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Vazodilatasyona yol aç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Makrofajların bakterisidal etkilerinde aracılık yap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İskelet kasında gevşemeye yol aç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37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lerden hangisi ATPaz ve RNA polimerazı nonkompetetif olarak inhibe ede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Selenyu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Nikel karbo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Kobal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Demi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Çink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38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lbumin ile ilgili aşağıdaki ifadelerden hangisi </w:t>
            </w:r>
            <w:r>
              <w:rPr>
                <w:sz w:val="20"/>
                <w:u w:val="single"/>
              </w:rPr>
              <w:t>yanlıştır</w:t>
            </w:r>
            <w:r>
              <w:rPr>
                <w:sz w:val="20"/>
              </w:rPr>
              <w:t xml:space="preserve">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Karaciğerde sentezleni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Sentezi, tümör nekrozis faktör tarafından inhibe edili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Karaciğerde depo edili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Hipertroidizmde katabolizması ve sentezlenmesi arta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Normal plazma onkotik basıncının devamını sağla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39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Aşağıdakilerden hangisi pürin bazlarının sentezinde yer </w:t>
            </w:r>
            <w:r>
              <w:rPr>
                <w:sz w:val="20"/>
                <w:u w:val="single"/>
              </w:rPr>
              <w:t>almaz</w:t>
            </w:r>
            <w:r>
              <w:rPr>
                <w:sz w:val="20"/>
              </w:rPr>
              <w:t xml:space="preserve">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Glis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Tetrahidrofol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Glutam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Aspart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>Alani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40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 xml:space="preserve">5-fluorourasil, hücrelerde aşağıdakilerden hangisinin analoğu olarak nükleik asit sentezini inhibe ede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A-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</w:rPr>
              <w:t xml:space="preserve">dTMP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Ürik as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dUMP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D-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</w:rPr>
              <w:t xml:space="preserve">Hipoksant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E-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0"/>
              </w:rPr>
              <w:t xml:space="preserve">Fosforibozil pirofosfa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color w:val="000080"/>
        </w:rPr>
      </w:pPr>
      <w:r>
        <w:rPr>
          <w:color w:val="000080"/>
        </w:rPr>
        <w:t>MİKROBİYOLOJİ</w:t>
      </w:r>
    </w:p>
    <w:p>
      <w:pPr>
        <w:pStyle w:val="NormalWeb"/>
        <w:spacing w:before="0" w:after="0"/>
        <w:jc w:val="center"/>
        <w:rPr/>
      </w:pPr>
      <w:r>
        <w:rPr>
          <w:color w:val="000080"/>
        </w:rPr>
        <w:t> 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41-       Selektif permeabilite, eriyiklerin transportu, elektron transportu, oksidatif fosforilasyon ve bazı ekzoenzimlerin salgılanması fonksiyonları bakteri hücresinin hangi kısmında gerçekleş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Periplazmik aralı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Dış membra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Peptidoglikan tabak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D-     Stoplazmik membra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 Stoplazmik granüll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 xml:space="preserve">2-       42- Germisidal etkili kimyasal maddelere </w:t>
            </w:r>
            <w:r>
              <w:rPr>
                <w:sz w:val="20"/>
                <w:szCs w:val="20"/>
                <w:u w:val="single"/>
              </w:rPr>
              <w:t>en dirençli</w:t>
            </w:r>
            <w:r>
              <w:rPr>
                <w:sz w:val="20"/>
                <w:szCs w:val="20"/>
              </w:rPr>
              <w:t xml:space="preserve"> olan mikroorganizma aşağıdakilerden hangisi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Pseudomonas aeuriginos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Mycobacterium tuberculos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C-     Staphylococcus aure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Poliovir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HIV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43-       Uzun süreli mekanik ventilasyonda olan ve daha önceden antibiyotik tedavisi almış bir hastada gelişen nosokomial pnömoninin </w:t>
            </w:r>
            <w:r>
              <w:rPr>
                <w:sz w:val="20"/>
                <w:u w:val="single"/>
              </w:rPr>
              <w:t xml:space="preserve">en olası etkeni </w:t>
            </w:r>
            <w:r>
              <w:rPr>
                <w:sz w:val="20"/>
              </w:rPr>
              <w:t xml:space="preserve">aşağıdakilerden hangisid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Haemophilus influenza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B-     Streptococcus pneumonia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Prote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Metisiline rezistans S.aure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Pseudomonas aeruginos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44- Aşağıdakilerden hangisi Streptococcus pyogenes’in hücre dışı salgılarından biri </w:t>
            </w:r>
            <w:r>
              <w:rPr>
                <w:sz w:val="20"/>
                <w:szCs w:val="20"/>
                <w:u w:val="single"/>
              </w:rPr>
              <w:t>değildir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Beta laktam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B-     Streptoliz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Fibrinoliz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Pirojenik ekzotoks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Hyaluroinid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45- Aşağıdaki bakterilerden hangisinin tiplendirilmesinde bakteriyofajların rolü </w:t>
            </w:r>
            <w:r>
              <w:rPr>
                <w:sz w:val="20"/>
                <w:szCs w:val="20"/>
                <w:u w:val="single"/>
              </w:rPr>
              <w:t>yoktur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Clostridium tetan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Staphylococcus aure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  Salmonella typh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D-     Vibrio cholera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Pseudomonas aeruginos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46- Aşağıdaki  Streptokok türlerinden hangisi yenidoğan bebeklerde menenjite yol açan </w:t>
            </w:r>
            <w:r>
              <w:rPr>
                <w:sz w:val="20"/>
                <w:szCs w:val="20"/>
                <w:u w:val="single"/>
              </w:rPr>
              <w:t>en önemli</w:t>
            </w:r>
            <w:r>
              <w:rPr>
                <w:sz w:val="20"/>
                <w:szCs w:val="20"/>
              </w:rPr>
              <w:t xml:space="preserve"> etkendir 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Streptococcus pyogen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Streptococcus agalactia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C-     Streptococcus sangu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Streptococcus mutan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Streptococcus pneumoniae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    47- Gonore düşünülen bir erkek hastanın üretral akıntısının gram yaymasında hangisi gözlen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Gram (+) diploko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Gram (+) basi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Gram (–) diploko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D-     Gram (+) küme yapan kokla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Asido rezistan bakteril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    48-Aşağıdaki bakterilerden hangisinin yapısında aksiyal fibril bulunu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Helicobacter pylo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Listeria monositogenes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Proteus vulgar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Vibrio cholera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E-      Borrelia recurrent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 xml:space="preserve">49-   49-  Corynebacterium dyptheria taşıyıcılığının tedavisinde </w:t>
            </w:r>
            <w:r>
              <w:rPr>
                <w:sz w:val="20"/>
                <w:szCs w:val="20"/>
                <w:u w:val="single"/>
              </w:rPr>
              <w:t>ilk</w:t>
            </w:r>
            <w:r>
              <w:rPr>
                <w:sz w:val="20"/>
                <w:szCs w:val="20"/>
              </w:rPr>
              <w:t xml:space="preserve"> tercih edilecek antibiyotik hangisi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Eritromis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Kloramfenik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Rifamp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Trimetoprim-sulfametaksoz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E-      Sulbaktam-ampisil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    50- Aşağıdaki antijen reseptörlerinden hangisi B lenfositleri için özgüllük göster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CD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CD4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CD8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CD1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CD20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 xml:space="preserve">47-    51- Aşağıdakilerden hangisi antikora bağlı sitotoksitede </w:t>
            </w:r>
            <w:r>
              <w:rPr>
                <w:sz w:val="20"/>
                <w:szCs w:val="20"/>
                <w:u w:val="single"/>
              </w:rPr>
              <w:t>rol almaz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A-     NK hücres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Nötrofi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Sitotoksik T lenfosit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Makrofaj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Eozinofi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52-    İnflamasyon yanıtını arttıran ve akut faz proteini olarak da etkili olan sitokin hangisid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Interferon ga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IL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  IL4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IL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E-      IL8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    53- Aşağıdaki virüslerden hangisi merkezi sinir sistemindeki mikroglial hücreleri rezervuar olarak kullanı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HIV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Respiratory sinsityal virü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  İnfluenz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Kabakula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Human papilloma vir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    54- Eritema enfeksiyozum (5. hastalık) neden olan etken hangisi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Coxackie 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Parvovirüs B19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Human herpes virüs 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Echo vir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Varicella zoster virüs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>51-    55- Aşağıdakilerden hangisi latent bir viral infeksiyondu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İnfluenz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Poli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Herpes labial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Crutzfeld Jacobs hastalığ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Rubelll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 xml:space="preserve">52-    56- Aşağıdaki funguslardan hangisi dimorfik özellik </w:t>
            </w:r>
            <w:r>
              <w:rPr>
                <w:sz w:val="20"/>
                <w:szCs w:val="20"/>
                <w:u w:val="single"/>
              </w:rPr>
              <w:t>göstermez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Histoplasma capsulatu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Blastomyces dermatid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C-     Paracoccidioides braziliens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Coccidioides immit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Cryptococcus neoforman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    57- Aşağıdaki dermatofitlerden hangisi saçta endotriks enfeksiyon oluşturu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Tricophyton tonsuran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Tricophyton mentogrophyt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C-     Tricophyton verrucosu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Microsporum can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Microsporum gypseu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    58- Paranasal sinüziti olan bir hastada mantar kültüründe septalı dallanan hifler ve conidioforlar saptanmıştır. Bu durumda etken hangisi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Alternaria türle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Histoplasma capsulatu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Cladosporium türle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Aspergill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Rhizophus türle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59-    Kala-azar hastalığının ilerlemiş döneminde aşağıdakilerden hangisi görülü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Lökosito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Trombosito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Anizosito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D-     Polistem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Anem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    60- Karaciğer, akciğer ve kemikte yerleşebilen sestod hangisi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Hymenalopis nan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Echinococcus granulosu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Diphyllobothrium latu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Taenia soliu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Taenia saginata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color w:val="000080"/>
        </w:rPr>
      </w:pPr>
      <w:r>
        <w:rPr>
          <w:color w:val="000080"/>
        </w:rPr>
        <w:t>PATOLOJİ</w:t>
      </w:r>
    </w:p>
    <w:p>
      <w:pPr>
        <w:pStyle w:val="NormalWeb"/>
        <w:spacing w:before="0" w:after="0"/>
        <w:jc w:val="center"/>
        <w:rPr/>
      </w:pPr>
      <w:r>
        <w:rPr>
          <w:color w:val="000080"/>
        </w:rPr>
        <w:t> 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    61- Granülomatöz iltihap tanısının kesinleşmesi için granülomun yapısında mutlaka bulunması gereken karakteristik hücre hangisi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Lenfos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Langhans tipi dev hücr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Epiteloid hücr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Fibroplas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E-      Plazma hücres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    62- Bir nöronun aksonunda kesi yada incinme oluştuktan sonra nöronun kendisinde izlenen mikroskopik değişikliklere ne ad veril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Kromositoliz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Nöronoliz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Aksonal distrof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Nöronofaj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E-      Transsinaptik dejenerasyo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    63- Aşağıdakilerden hangisi metastatik kalsifikasyona örnekt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Plevral kalsifikasyo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Kalsifiye lenfadenit tüberkülo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Kalsifiye aterosklero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 Nefrokalsinoz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 Kalsifiye tiroid nodül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64- -    Aşağıdakilerden hangisi benign epitelyal bir tümördü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Fibr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Papill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Hamart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Oste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Lip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65-    Aşağıdakilerden hangisi alfa 1 antitripsin eksikliği sonucu ortaya çıka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Paraseptal amfize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B-      Astı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Panasiner amfize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Bronşektaz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Sarkoido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66-    Akciğerlerde miliyer tüberküloz ne şekilde yayılı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Bronkoalveoler yoll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Pulmoner arter yoluyl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Pulmoner ven yoluyl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Perinöral basil yayılımıyl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Endobronşiyal yayılıml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- Sigara içen bir hastada akciğer hilusunda yerleşmiş kaviter kitlenin mikroskobik incelemesinde çok sayıda keratin oluşturan epitelyal hücreler ve globe corn bulunuyorsa aşağıdakilerden hangisi düşünülmeli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A-     Adenokans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Büyük hücreli kans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Bronkoalveoler karsin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Epidermoid karsin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Küçük hücreli karsin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68 -    Yaygın LAP, hepatosplenomegali ve periferik kanda absolü lenfositozu olan 60 yaşındaki bir hastada </w:t>
            </w:r>
            <w:r>
              <w:rPr>
                <w:sz w:val="20"/>
                <w:u w:val="single"/>
              </w:rPr>
              <w:t>en olası</w:t>
            </w:r>
            <w:r>
              <w:rPr>
                <w:sz w:val="20"/>
              </w:rPr>
              <w:t xml:space="preserve"> tanı hangisid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KM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AM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KL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Hodgk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Büyük hücreli lenfositik lenfo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    69-Aşağıdakilerden hangisi langerhans hücre kökenli bir hastalıktı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Polisitemia ver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Büyük hücreli lenfositik lenfo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Multipl miyel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KM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 Eozinofilik granül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70-    Aşağıdaki gastrit tiplerinin hangisinde mide karsinomu gelişme riski </w:t>
            </w:r>
            <w:r>
              <w:rPr>
                <w:sz w:val="20"/>
                <w:u w:val="single"/>
              </w:rPr>
              <w:t>en azdır?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Akut erozif gastr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Kronik atrofik gastr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Hipertrofik gastr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Pernisiyöz aneminin eşlik ettiği otoimmün gastr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 İntestinal metaplazinin eşlik ettiği kronik gastrit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71-    Aşağıdakilerden hangisi ülseratif kolitin tipik özelliklerinden birisid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İltihabın barsak duvarının tüm katlarını tutmas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Granülomatöz iltihap oluşturmas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  Gastrointestinal sistemin her bölgesinde hastalığın görülebilmes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Barsak lümeninin daralmas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Yalancı poliplerin oluşmas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72-    Malbsorbsiyon sendromu olan bir çocukta ince barsak biyopsisinde total villus atrofisi saptanmıştır. Kanda anti gliyadin IgA antikorları direkt olarak bulunmuş, öncelikle düşünülmesi gereken aşağıdakilerden hangisid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Whippl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Croh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  Glutene duyarlı enteropat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İntestinal lenfanjiektaz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Sjögren sendrom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>
                <w:sz w:val="20"/>
              </w:rPr>
              <w:t xml:space="preserve">73-    Aşağıdakilerden hangisinde hepatosellüler karsinom görülme olasılığı </w:t>
            </w:r>
            <w:r>
              <w:rPr>
                <w:sz w:val="20"/>
                <w:u w:val="single"/>
              </w:rPr>
              <w:t xml:space="preserve">en yüksekt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Toksik hepat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Siro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  Konjestif hepatomegal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Hemakromatoz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Otoimmun hepat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>
                <w:sz w:val="20"/>
              </w:rPr>
              <w:t xml:space="preserve">74-    Beynin mikroskopik incelemesinde nörofibriller, senil plak, amiloid anjiopati, granülovasküler dejenerasyon ve hirano cisimi gibi bulgular saptanması durumunda </w:t>
            </w:r>
            <w:r>
              <w:rPr>
                <w:sz w:val="20"/>
                <w:u w:val="single"/>
              </w:rPr>
              <w:t>öncelikle</w:t>
            </w:r>
            <w:r>
              <w:rPr>
                <w:sz w:val="20"/>
              </w:rPr>
              <w:t xml:space="preserve"> aşağıdakilerden hangisi düşünülü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Pick hastalığ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Creutzfeldt-Jacob hastalığ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  Alzhemier hastalığ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Huntington chore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Multipl sklero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75-    Aşağıdaki mikroskopik glomerül değişikliklerinden hangisi hastalığın hızlı ve progressif olarak ilerleyeceğinin belirtisid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A-     Tüm glomerüllerde aşırı  hücre proliferasyon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Proliferasyona eksudasyonun eşlik etmes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  Segmenter nekrozların sıklığ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Yarım ay şeklinde pariyetal epitel proliferasyon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Yaygın bazal membran kalınlaşmas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76-    Aşağıdakilerden hangisi erişkinlerde </w:t>
            </w:r>
            <w:r>
              <w:rPr>
                <w:sz w:val="20"/>
                <w:u w:val="single"/>
              </w:rPr>
              <w:t>en sık</w:t>
            </w:r>
            <w:r>
              <w:rPr>
                <w:sz w:val="20"/>
              </w:rPr>
              <w:t xml:space="preserve"> görülen böbrek tümörüdü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Pelvis renal karsinom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Böbrek adenokarsinom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Willms tümör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Anjiyomiyolip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Medüller fibr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 xml:space="preserve">53-    77- Serviks karsinomunun </w:t>
            </w:r>
            <w:r>
              <w:rPr>
                <w:sz w:val="20"/>
                <w:szCs w:val="20"/>
                <w:u w:val="single"/>
              </w:rPr>
              <w:t>en sık</w:t>
            </w:r>
            <w:r>
              <w:rPr>
                <w:sz w:val="20"/>
                <w:szCs w:val="20"/>
              </w:rPr>
              <w:t xml:space="preserve"> görülen tipi aşağıdakilerden hangisi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Yassı hücreli karsin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Adenokarsin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  Adenosquamöz karsin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Berrak hücreli adeno karsin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İndiferansiye karsin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 xml:space="preserve">54-    78- Aşağıdaki over tümörlerinden hangisinin bilateral olma olasılığı </w:t>
            </w:r>
            <w:r>
              <w:rPr>
                <w:sz w:val="20"/>
                <w:szCs w:val="20"/>
                <w:u w:val="single"/>
              </w:rPr>
              <w:t>en yüksekt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A-     İndiferansiye karsin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Malign terat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Musinöz kistaden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Seröz karsino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Dermoid kis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</w:t>
            </w:r>
          </w:p>
          <w:p>
            <w:pPr>
              <w:pStyle w:val="TextBody"/>
              <w:spacing w:before="0" w:after="0"/>
              <w:ind w:left="360" w:hanging="360"/>
              <w:rPr/>
            </w:pPr>
            <w:r>
              <w:rPr>
                <w:sz w:val="20"/>
                <w:szCs w:val="20"/>
              </w:rPr>
              <w:t xml:space="preserve">79-    İnvazif meme kanserinin prognozu ile ilgili </w:t>
            </w:r>
            <w:r>
              <w:rPr>
                <w:sz w:val="20"/>
                <w:szCs w:val="20"/>
                <w:u w:val="single"/>
              </w:rPr>
              <w:t>en önemli</w:t>
            </w:r>
            <w:r>
              <w:rPr>
                <w:sz w:val="20"/>
                <w:szCs w:val="20"/>
              </w:rPr>
              <w:t xml:space="preserve"> faktör hangisidir 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Aktif onkojenlerin varlığ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B-      Histolojik tip ve derec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Progesteron reseptör varlığ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Östrojen reseptör varlığ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Aksiller lenf nodunun tutulum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80-    Kongo kırmızısı boyası ile polarize ışık altında sarı-yeşil çift kırınım (birefrenjans), aşağıdaki tümörlerin hangisinde beklenen bir bulgudur 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Papiller tiroid karsinom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Overin seröz papiller karsinom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Medüller tiroid karsinom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Memenin medüller karsinom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Memenin lobüler karsinomu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color w:val="000080"/>
        </w:rPr>
      </w:pPr>
      <w:r>
        <w:rPr>
          <w:color w:val="000080"/>
        </w:rPr>
        <w:t>FARMAKOLOJİ</w:t>
      </w:r>
    </w:p>
    <w:p>
      <w:pPr>
        <w:pStyle w:val="NormalWeb"/>
        <w:spacing w:before="0" w:after="0"/>
        <w:jc w:val="center"/>
        <w:rPr/>
      </w:pPr>
      <w:r>
        <w:rPr>
          <w:color w:val="000080"/>
        </w:rPr>
        <w:t> 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81-    Aşağıdaki ilaçlardan hangisinin plazma yarılanma ömrü (t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) diğerlerine göre kısadı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Amiodaro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Sodyum nitroprussid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Guanetid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Mepakr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Digitoks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 xml:space="preserve">48- 82-  İdrarın asitleştirilmesiyle aşağıdaki ilaçlardan hangisinin böbreklerden atılımı </w:t>
            </w:r>
            <w:r>
              <w:rPr>
                <w:sz w:val="20"/>
                <w:szCs w:val="20"/>
                <w:u w:val="single"/>
              </w:rPr>
              <w:t>arta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Salisil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Sülfameraz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Fenobarbita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Sülfadiaz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Kin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    83- Beta adrenerjik reseptör blokerleriyle oluşan zehirlenmelerde antagonist olarak hangisi kullanılı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Verapami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B-     Hidralaz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Glukago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Simetid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Piridoks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    84- Bir ilacın başka bir ilaca bağlanarak o ilacın etkililiğini engellemesiyle ortaya çıkan antagonizma aşağıdakilerden hangisi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Geri dönüşebilir kompetetif antagoniz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Geri dönüşümsüz non-kompetetif antagoniz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Kimyasal antagoniz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Fizyolojik antagoniz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Negatif  antagoniz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 xml:space="preserve">51-  85-   Aşağıdaki ilaçlardan hangisi bronkodilatasyona </w:t>
            </w:r>
            <w:r>
              <w:rPr>
                <w:sz w:val="20"/>
                <w:szCs w:val="20"/>
                <w:u w:val="single"/>
              </w:rPr>
              <w:t xml:space="preserve">yol açmaz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Morf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İpratropyu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C-     Ethilnoradrenal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 Atrop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 Efedr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86-    Aşağıdakilerden hangisi fenotiyazin türevi nöroleptik ilaçların özelliklerinden biridi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Sedatif etki oluşturmalar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Beyindeki dopaminerjik aşırımı güçlendirmele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C-    Alfa adrenerjik reseptörleri bloke edebilmele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 Affektif bozuklukların tedavisinde kullanılmalar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 Antiepileptik etki göstermele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 xml:space="preserve">53-    87-  Uzun süre fenitoin kullanılması aşağıdaki vitaminlerden hangisinde </w:t>
            </w:r>
            <w:r>
              <w:rPr>
                <w:sz w:val="20"/>
                <w:szCs w:val="20"/>
                <w:u w:val="single"/>
              </w:rPr>
              <w:t xml:space="preserve">eksikliğe </w:t>
            </w:r>
            <w:r>
              <w:rPr>
                <w:sz w:val="20"/>
                <w:szCs w:val="20"/>
              </w:rPr>
              <w:t>yol aça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Vitamin 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B-     Kalsifer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Piridoks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 Vitamin B1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 Vitamin C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 xml:space="preserve">54-    88- Aşağıdaki ilaçlardan hangisi MAO inhibitörlerinden biri </w:t>
            </w:r>
            <w:r>
              <w:rPr>
                <w:sz w:val="20"/>
                <w:szCs w:val="20"/>
                <w:u w:val="single"/>
              </w:rPr>
              <w:t>değil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Tranilsiprom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İzokarboksazid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Bromokript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 Depreni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 Fenelz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89- -    Aşağıdakilerden hangisi plazmada prekallikreinden, kallikrein oluşumunu aktive ede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Aprotin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Epsilon aminokaproik as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Asetilsalisilik as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Aminopeptida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Hageman faktör (FXIIa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>56-  90-  Aşağıdakilerden hangisi tromboksan sentaz inhibitörüdü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Glukokortikoidl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Asetilsalisilik asi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 Dazoksibe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 Tranilsiprom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 Heparin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    91-Aşağıdaki reseptörlerden hangisinin uyarılması migren semptomlarının tedavisinde etkili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A-     Serotonin 5-HT-1D reseptör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B-      Histamin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reseptörle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>C-      Histamin H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reseptörle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Beta 2 adrenerjik reseptörl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Beta 1 adrenerjik reseptörl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   92- Arteriel vazodilatatör bir ilaç aşağıdaki hemodinamik değişikliklerden hangisini oluşturu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Kalp atım hızında azal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Plazma renin aktivitesinde art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Kardiyak outputta azal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Plazma volumunda azal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Renal kan akımında azal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 xml:space="preserve">49-    93-Lovastatinin hipolipidemik etkisinden sorumlu </w:t>
            </w:r>
            <w:r>
              <w:rPr>
                <w:sz w:val="20"/>
                <w:szCs w:val="20"/>
                <w:u w:val="single"/>
              </w:rPr>
              <w:t>esas</w:t>
            </w:r>
            <w:r>
              <w:rPr>
                <w:sz w:val="20"/>
                <w:szCs w:val="20"/>
              </w:rPr>
              <w:t xml:space="preserve"> mekanizma aşağıdakilerden hangisi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Barsakta safra asitlerinin bağlanmas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Yüksek dansiteli lipoprotein miktarının azaltılmas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Kolesterol sentezinin inhibe edilmes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Düşük dansiteli lipprotein reseptörlerinin sayısının azaltılmas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Kolesterolün barsaktan absorbsiyonunun önlenmes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    94-Hangisi uterus motilitesini artırı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İzoproteren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Et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Alk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Terbutal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Ergonov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    95-Aşağıdaki ilaçlardan hangisinin taşıt tutmasına karşı koruyucu etkisi vardı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Ondansetro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Domperido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Metoklopramid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Trimetobenzamid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Dimenhidrin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>52- 96-   Tenia soliuma bağlı sistiserkozis tedavisinde ilk seçilmesi gereken ilaç aşağıdakilerden hangisidi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Mebendaz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Prizikuante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Niklozamid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Tiabendaz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Metronidaz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97-    Aşağıdaki ilaçlardan hangisi antidiüretik hormonun böbrekler üzerindeki antidiüretik etkisini </w:t>
            </w:r>
            <w:r>
              <w:rPr>
                <w:sz w:val="20"/>
                <w:u w:val="single"/>
              </w:rPr>
              <w:t>potansiyalize etmez?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A-     Furosemid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Klofibr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Tiazid türevi diüretikl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Klorpropamid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Karbamazep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/>
            </w:pPr>
            <w:r>
              <w:rPr>
                <w:sz w:val="20"/>
                <w:szCs w:val="20"/>
              </w:rPr>
              <w:t xml:space="preserve">54-   98- Aşağıdaki ilaçlardan hangisi hipertiroidi tedavisinde tek başına </w:t>
            </w:r>
            <w:r>
              <w:rPr>
                <w:sz w:val="20"/>
                <w:szCs w:val="20"/>
                <w:u w:val="single"/>
              </w:rPr>
              <w:t>kullanılmamalıdı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Metimaz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 Propiltiourasi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C-     İyodü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Karbimaz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</w:rPr>
              <w:t xml:space="preserve">E-      </w:t>
            </w:r>
            <w:r>
              <w:rPr>
                <w:sz w:val="20"/>
                <w:vertAlign w:val="superscript"/>
              </w:rPr>
              <w:t>131</w:t>
            </w:r>
            <w:r>
              <w:rPr>
                <w:sz w:val="20"/>
              </w:rPr>
              <w:t xml:space="preserve">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GvdeMetniGirintisi2"/>
              <w:spacing w:before="0" w:after="0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    99- Aşağıdaki ilaçlardan hangisiyle oluşan zehirlenmelerin tedavisinde vitamin K kullanılır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Aspir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Hepar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Dipiridam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Sodyum varfar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E-      Sülfinpirazon</w:t>
            </w:r>
          </w:p>
          <w:p>
            <w:pPr>
              <w:pStyle w:val="TextBodyIndent"/>
              <w:spacing w:before="0" w:after="0"/>
              <w:ind w:hanging="360"/>
              <w:rPr>
                <w:sz w:val="20"/>
              </w:rPr>
            </w:pPr>
            <w:r>
              <w:rPr>
                <w:sz w:val="20"/>
              </w:rPr>
              <w:t xml:space="preserve">56-    100-Aşağıdaki zehir antidot tiplerinden hangisinin mekanizması antimetabolit etkiye bağlıdır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-     Metil alkol – etil alk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-      Arsenik – dimerkapro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-     Siyanür – Na-tiyosülfat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D-     d-tubokürarin – neostigmi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E-      Karbonmonoksit – oksijen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smenuteme">
    <w:name w:val="clsmenuıtemıe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vdeMetniGirintisi2">
    <w:name w:val="Gövde Metni Girintisi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GvdeMetniGirintisi3">
    <w:name w:val="Gövde Metni Girintisi 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1:23:00Z</dcterms:created>
  <dc:creator>KKK</dc:creator>
  <dc:description/>
  <dc:language>en-US</dc:language>
  <cp:lastModifiedBy>Sağlık Kısmı</cp:lastModifiedBy>
  <cp:lastPrinted>2002-04-15T14:45:00Z</cp:lastPrinted>
  <dcterms:modified xsi:type="dcterms:W3CDTF">2002-04-16T11:23:00Z</dcterms:modified>
  <cp:revision>2</cp:revision>
  <dc:subject/>
  <dc:title>ANATOMİ</dc:title>
</cp:coreProperties>
</file>