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color w:val="FF0000"/>
          <w:sz w:val="40"/>
        </w:rPr>
      </w:pPr>
      <w:r>
        <w:rPr>
          <w:rFonts w:cs="Arial"/>
          <w:b/>
          <w:bCs/>
          <w:color w:val="FF0000"/>
          <w:sz w:val="40"/>
        </w:rPr>
        <w:t>Temel bilimler</w:t>
      </w:r>
    </w:p>
    <w:p>
      <w:pPr>
        <w:pStyle w:val="Normal"/>
        <w:rPr>
          <w:rFonts w:cs="Arial"/>
          <w:b/>
          <w:b/>
          <w:bCs/>
          <w:color w:val="FF0000"/>
          <w:sz w:val="40"/>
        </w:rPr>
      </w:pPr>
      <w:r>
        <w:rPr>
          <w:rFonts w:cs="Arial"/>
          <w:b/>
          <w:bCs/>
          <w:color w:val="FF0000"/>
          <w:sz w:val="40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- Serebro spinal sıvı 4 ventrikülden çıktıktan sonra aşağıdakilerden hangisine dökülür?</w:t>
      </w:r>
      <w:r>
        <w:rPr>
          <w:rFonts w:cs="Arial"/>
          <w:sz w:val="22"/>
        </w:rPr>
        <w:br/>
        <w:t>a- Cisterna lamina terminalis</w:t>
        <w:br/>
        <w:t>b- Cisterna chiasmotis</w:t>
        <w:br/>
        <w:t>c- Cisterna cerebellomedullaris</w:t>
        <w:br/>
        <w:t>d- Cisterna ambiensis</w:t>
        <w:br/>
        <w:t>e- Cisterna interpedinculari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- Pars membranacea superior atrioventricularis kalbin hangi boşlukları arasında bulunur?</w:t>
      </w:r>
      <w:r>
        <w:rPr>
          <w:rFonts w:cs="Arial"/>
          <w:sz w:val="22"/>
        </w:rPr>
        <w:br/>
        <w:t>a- Sol atrium - Sol ventrikül</w:t>
        <w:br/>
        <w:t>b- Sol atrium - Sağ ventrikül</w:t>
        <w:br/>
        <w:t>c- Sağ atrium - Sol ventrikül</w:t>
        <w:br/>
        <w:t>d- Sağ atrium - Sağ ventrikül</w:t>
        <w:br/>
        <w:t>e- Sol atrium - Sağ atriu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3- Rima glottis’i (mizmar aralığını) açan tek kas aşağıdakilerden hangisidir?</w:t>
      </w:r>
      <w:r>
        <w:rPr>
          <w:rFonts w:cs="Arial"/>
          <w:sz w:val="22"/>
        </w:rPr>
        <w:br/>
        <w:t>a- M.cricoarytenoideus posterior</w:t>
        <w:br/>
        <w:t>b- M.cricoarytenoideus lateralis</w:t>
        <w:br/>
        <w:t>c- M.vocalis</w:t>
        <w:br/>
        <w:t>d- M.cricothyroideus</w:t>
        <w:br/>
        <w:t>e- M.arytenoideus laterali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4- Aşağıdaki kaslardan hangisi, omuz eklemine sagittal eksen etrafında abduksiyon yaptırır?</w:t>
      </w:r>
      <w:r>
        <w:rPr>
          <w:rFonts w:cs="Arial"/>
          <w:sz w:val="22"/>
        </w:rPr>
        <w:br/>
        <w:t>a- M.latissimus dorsi</w:t>
        <w:br/>
        <w:t>b- M.pectoralis major</w:t>
        <w:br/>
        <w:t>c- M.teres major</w:t>
        <w:br/>
        <w:t>d- M.deltoideus’un orta bölüm lifleri</w:t>
        <w:br/>
        <w:t>e- M.teres mino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- Hipofiz tümörüne bağlı olarak bitemporal heteronymous hemianopsi gelişen hastada, aşağıdakilerden hangisinde zedelenme olduğu düşünülmelidir?</w:t>
      </w:r>
      <w:r>
        <w:rPr>
          <w:rFonts w:cs="Arial"/>
          <w:sz w:val="22"/>
        </w:rPr>
        <w:br/>
        <w:t>a- Sağ nervus opticus</w:t>
        <w:br/>
        <w:t>b- Chiasma opticum</w:t>
        <w:br/>
        <w:t>c- Sağ tractus opticus</w:t>
        <w:br/>
        <w:t>d- Sağ tractus geniculocalcarinus</w:t>
        <w:br/>
        <w:t>e- Sol tractus geniculocalcarinu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6- Mimik kaslarını innerve eden sinir aşağıdakilerden hangisidir?</w:t>
      </w:r>
      <w:r>
        <w:rPr>
          <w:rFonts w:cs="Arial"/>
          <w:sz w:val="22"/>
        </w:rPr>
        <w:br/>
        <w:t>a- N.trigeminus</w:t>
        <w:br/>
        <w:t>b- N.abducens</w:t>
        <w:br/>
        <w:t>c- N.oculomotorius</w:t>
        <w:br/>
        <w:t>d- N.vagus</w:t>
        <w:br/>
        <w:t>e- N.faciali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- Bacağına ekstansiyon yaptıramayan bir hastada, aşağıdaki sinirlerden hangisinin zedelenmesi düşünülmelidir?</w:t>
      </w:r>
      <w:r>
        <w:rPr>
          <w:rFonts w:cs="Arial"/>
          <w:sz w:val="22"/>
        </w:rPr>
        <w:br/>
        <w:t>a- N.ischiadicus</w:t>
        <w:br/>
        <w:t>b- N.tibialis</w:t>
        <w:br/>
        <w:t>c- N.peroneus communis</w:t>
        <w:br/>
        <w:t>d- N.femoralis</w:t>
        <w:br/>
        <w:t>e- N.gluteus superio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8- A. Carotis externa’nın dallarını şematik olarak gösteren şekilde (x) ile belirtilen arter aşağıdakilerden hangisidir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a- A.facialis</w:t>
        <w:br/>
        <w:t>b- A.lingualis</w:t>
        <w:br/>
        <w:t>c- A.thyroidea superior</w:t>
        <w:br/>
        <w:t>d- A.maxillaris</w:t>
        <w:br/>
        <w:t>e- A.auricularis posterio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9- Aşağıdakilerden hangi damarlar arasında portokaval anastomoz </w:t>
      </w:r>
      <w:r>
        <w:rPr>
          <w:rFonts w:cs="Arial"/>
          <w:b/>
          <w:bCs/>
          <w:sz w:val="22"/>
          <w:u w:val="single"/>
        </w:rPr>
        <w:t>görülmez?</w:t>
      </w:r>
      <w:r>
        <w:rPr>
          <w:rFonts w:cs="Arial"/>
          <w:sz w:val="22"/>
        </w:rPr>
        <w:br/>
        <w:t>a- V.gastroepiploica sinistra - V.lienalis</w:t>
        <w:br/>
        <w:t>b- V.rectalis inferior - V.rectalis superior</w:t>
        <w:br/>
        <w:t>c- V.gastrica sinistra - V.özofagiales</w:t>
        <w:br/>
        <w:t>d- V.epigastrica inferior - V.paraumblicales</w:t>
        <w:br/>
        <w:t>e- V.lumbales - V.colica dextr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10- Lig. Hepatoduodenale içinde aşağıdakilerden hangisi </w:t>
      </w:r>
      <w:r>
        <w:rPr>
          <w:rFonts w:cs="Arial"/>
          <w:b/>
          <w:bCs/>
          <w:sz w:val="22"/>
          <w:u w:val="single"/>
        </w:rPr>
        <w:t>bulunmaz?</w:t>
      </w:r>
      <w:r>
        <w:rPr>
          <w:rFonts w:cs="Arial"/>
          <w:sz w:val="22"/>
        </w:rPr>
        <w:br/>
        <w:t>a- Ductus choledochus</w:t>
        <w:br/>
        <w:t>b- A.hepatica propria</w:t>
        <w:br/>
        <w:t>c- Ductus hepaticus communis</w:t>
        <w:br/>
        <w:t>d- V.portae</w:t>
        <w:br/>
        <w:t>e- Vv.hepaticae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11- Uzun kemiklerin uzunlamasına büyümesinde </w:t>
      </w:r>
      <w:r>
        <w:rPr>
          <w:rFonts w:cs="Arial"/>
          <w:b/>
          <w:bCs/>
          <w:sz w:val="22"/>
          <w:u w:val="single"/>
        </w:rPr>
        <w:t>başlıca</w:t>
      </w:r>
      <w:r>
        <w:rPr>
          <w:rFonts w:cs="Arial"/>
          <w:b/>
          <w:bCs/>
          <w:sz w:val="22"/>
        </w:rPr>
        <w:t xml:space="preserve"> rolü olan yapı aşağıdakilerden hangisidir?</w:t>
      </w:r>
      <w:r>
        <w:rPr>
          <w:rFonts w:cs="Arial"/>
          <w:sz w:val="22"/>
        </w:rPr>
        <w:br/>
        <w:t>a- Artiküler kıkırdak</w:t>
        <w:br/>
        <w:t>b- Epifiz diski</w:t>
        <w:br/>
        <w:t>c- İlik boşlukları</w:t>
        <w:br/>
        <w:t>d- Epifiz spongiozası</w:t>
        <w:br/>
        <w:t>e- Periosteu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2- Aşağıdaki epidermis hücrelerinden hangisi deride antijen tanıtıcı hücre olarak görev yapar?</w:t>
      </w:r>
      <w:r>
        <w:rPr>
          <w:rFonts w:cs="Arial"/>
          <w:sz w:val="22"/>
        </w:rPr>
        <w:br/>
        <w:t>a- Langerhans hücresi</w:t>
        <w:br/>
        <w:t>b- Melanositler</w:t>
        <w:br/>
        <w:t>c- Merkel hücreleri</w:t>
        <w:br/>
        <w:t>d- Stratum basale hücreleri</w:t>
        <w:br/>
        <w:t>e- Stratum lucidum hücreler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3- Böbrek medullasında aşağıdakilerden hangisi yer alır?</w:t>
      </w:r>
      <w:r>
        <w:rPr>
          <w:rFonts w:cs="Arial"/>
          <w:sz w:val="22"/>
        </w:rPr>
        <w:br/>
        <w:t>a- Böbrek cisimciği</w:t>
        <w:br/>
        <w:t>b- Proksimal tübül kontortası</w:t>
        <w:br/>
        <w:t>c- Distal tübül kontortası</w:t>
        <w:br/>
        <w:t>d- Toplayıcı borular</w:t>
        <w:br/>
        <w:t>e- Makula dens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4- Aşağıdakilerden hangisi ilkel ağız boşluğu tavanını döşeyen ektodermden gelişir?</w:t>
      </w:r>
      <w:r>
        <w:rPr>
          <w:rFonts w:cs="Arial"/>
          <w:sz w:val="22"/>
        </w:rPr>
        <w:br/>
        <w:t>a- Tiroid</w:t>
        <w:br/>
        <w:t>b- Paratiroid</w:t>
        <w:br/>
        <w:t>c- Adenohipofiz</w:t>
        <w:br/>
        <w:t>d- Epifiz</w:t>
        <w:br/>
        <w:t>e- Timus</w:t>
      </w:r>
    </w:p>
    <w:p>
      <w:pPr>
        <w:pStyle w:val="Normal"/>
        <w:rPr/>
      </w:pPr>
      <w:r>
        <w:rPr>
          <w:rFonts w:cs="Arial"/>
          <w:sz w:val="22"/>
        </w:rPr>
        <w:br/>
      </w:r>
      <w:r>
        <w:rPr>
          <w:rFonts w:cs="Arial"/>
          <w:b/>
          <w:bCs/>
          <w:sz w:val="22"/>
        </w:rPr>
        <w:t>15- Kalsitonin aşağıdaki hücrelerden hangisi tarafından üretilir?</w:t>
      </w:r>
      <w:r>
        <w:rPr>
          <w:rFonts w:cs="Arial"/>
          <w:sz w:val="22"/>
        </w:rPr>
        <w:br/>
        <w:t>a- Tiroid - parafolliküler hücresi</w:t>
        <w:br/>
        <w:t>b- Tiroid - folliküler epitel hücresi</w:t>
        <w:br/>
        <w:t>c- Hipofiz MSH hücresi</w:t>
        <w:br/>
        <w:t>d- Suprarenal - kromaffin hücresi</w:t>
        <w:br/>
        <w:t>e- Suprarenal - akromaffin hücre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6- Somatosensoriyel duyuların algılanmasında beyin korteksinin hangi bölgesi başlıca rolu oynar?</w:t>
      </w:r>
      <w:r>
        <w:rPr>
          <w:rFonts w:cs="Arial"/>
          <w:sz w:val="22"/>
        </w:rPr>
        <w:br/>
        <w:t>a- Gyrus precentralis</w:t>
        <w:br/>
        <w:t>b- Gyrus frontalis superior</w:t>
        <w:br/>
        <w:t>c- Gyrus postcentralis</w:t>
        <w:br/>
        <w:t>d- Fissura calcarina</w:t>
        <w:br/>
        <w:t>e- Gyrus temporalis superio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7- Kasta aksiyon potansiyelinin kontraksiyonu başlatabilmesini aktive eden en önemli iyon aşağıdakilerden hangisidir?</w:t>
      </w:r>
      <w:r>
        <w:rPr>
          <w:rFonts w:cs="Arial"/>
          <w:sz w:val="22"/>
        </w:rPr>
        <w:br/>
        <w:t>a- Mg</w:t>
        <w:br/>
        <w:t>b- Na</w:t>
        <w:br/>
        <w:t>c- Ca</w:t>
        <w:br/>
        <w:t>d- K</w:t>
        <w:br/>
        <w:t>e- Organik anyonla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8- Aşağıdakilerden hangisi kalpte sinüs nodunda hiperpolarizasyona neden olarak uyarılma eşiğini yükseltir ve kalp ritmini yavaşlatır?</w:t>
      </w:r>
      <w:r>
        <w:rPr>
          <w:rFonts w:cs="Arial"/>
          <w:sz w:val="22"/>
        </w:rPr>
        <w:br/>
        <w:t>a- Sempatik stimülasyon</w:t>
        <w:br/>
        <w:t>b- Adrenalin</w:t>
        <w:br/>
        <w:t>c- Vücut sıcaklığında artma</w:t>
        <w:br/>
        <w:t>d- Vagal stimülasyon</w:t>
        <w:br/>
        <w:t>e- Sino Atrial düğüm Na geçirgenliğinde artm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19- İnsülin yetmezliği ve glukagon fazlalığı saptanan bir kişide aşağıdakilerden hangisinin ortaya çıkması</w:t>
      </w:r>
      <w:r>
        <w:rPr>
          <w:rFonts w:cs="Arial"/>
          <w:b/>
          <w:bCs/>
          <w:sz w:val="22"/>
          <w:u w:val="single"/>
        </w:rPr>
        <w:t xml:space="preserve"> beklenmez?</w:t>
      </w:r>
      <w:r>
        <w:rPr>
          <w:rFonts w:cs="Arial"/>
          <w:sz w:val="22"/>
        </w:rPr>
        <w:br/>
        <w:t>a- Ketonüri</w:t>
        <w:br/>
        <w:t>b- Ketonemi</w:t>
        <w:br/>
        <w:t>c- Glikozüri</w:t>
        <w:br/>
        <w:t>d- Alkaloz</w:t>
        <w:br/>
        <w:t>e- Ozmotik diürez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0- Schlemm kanalının tıkanması durumunda aşağıdakilerden hangisinin drenajında bozulma gözlenir?</w:t>
      </w:r>
      <w:r>
        <w:rPr>
          <w:rFonts w:cs="Arial"/>
          <w:sz w:val="22"/>
        </w:rPr>
        <w:br/>
        <w:t>a- Endolenfa</w:t>
        <w:br/>
        <w:t>b- Göz yaşı</w:t>
        <w:br/>
        <w:t>c- Camsı cisim (Corpus vitreum)</w:t>
        <w:br/>
        <w:t>d- Serebro spinal sıvı</w:t>
        <w:br/>
        <w:t>e- Göz içi sıvısı (Aqueous humor)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21- Aşağıdakilerden hangisi enolazı inhibe ederek, glikolizi </w:t>
      </w:r>
      <w:r>
        <w:rPr>
          <w:rFonts w:cs="Arial"/>
          <w:b/>
          <w:bCs/>
          <w:sz w:val="22"/>
          <w:u w:val="single"/>
        </w:rPr>
        <w:t>engeller?</w:t>
      </w:r>
      <w:r>
        <w:rPr>
          <w:rFonts w:cs="Arial"/>
          <w:sz w:val="22"/>
        </w:rPr>
        <w:br/>
        <w:t>a- selenyum</w:t>
        <w:br/>
        <w:t>b- nikel</w:t>
        <w:br/>
        <w:t>c- Florür</w:t>
        <w:br/>
        <w:t>d- Klorür</w:t>
        <w:br/>
        <w:t>e- Kro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2- Aşağıdakilerden hangisi Piruvat Dehidrogenaz enzim kompleksinin inhibitörüdür?</w:t>
      </w:r>
      <w:r>
        <w:rPr>
          <w:rFonts w:cs="Arial"/>
          <w:sz w:val="22"/>
        </w:rPr>
        <w:br/>
        <w:t>a) Asetil coA</w:t>
        <w:br/>
        <w:t>b) NAD+</w:t>
        <w:br/>
        <w:t>c) Pirüvat</w:t>
        <w:br/>
        <w:t>d) Koenzim A</w:t>
        <w:br/>
        <w:t>e) ADP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3-Alyuvarların oksitleyici bileşiklere karşı korunmasında , aşağıdakilerden hangisi önemli rol oynar?</w:t>
      </w:r>
      <w:r>
        <w:rPr>
          <w:rFonts w:cs="Arial"/>
          <w:sz w:val="22"/>
        </w:rPr>
        <w:br/>
        <w:t xml:space="preserve">a) Glikoliz </w:t>
        <w:br/>
        <w:t>b) Pentoz fosfat yolu</w:t>
        <w:br/>
        <w:t>c) Glikoneogenez</w:t>
        <w:br/>
        <w:t>d) Krebs döngüsü</w:t>
        <w:br/>
        <w:t>e) Cori döngüsü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24-Karnitin’in işlevi aşağıdakilerden hangisidir?</w:t>
      </w:r>
      <w:r>
        <w:rPr>
          <w:rFonts w:cs="Arial"/>
          <w:sz w:val="22"/>
        </w:rPr>
        <w:br/>
        <w:t>a) Dolaşımdaki serbest yağ asitlerini karaciğere taşımak</w:t>
        <w:br/>
        <w:t xml:space="preserve">b) ADP’ i sitoplazmadan mitokondriye taşımak </w:t>
        <w:br/>
        <w:t>c) Asetil coA’ yı mitokondriden sitoplazmaya taşımak</w:t>
        <w:br/>
        <w:t>d) Açil gruplarını sitoplazmadan mitokondrial matrikse taşımak</w:t>
        <w:br/>
        <w:t xml:space="preserve">e) NADH’ı sitoplazmadan mitokondriye taşımak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5- Aşağıdakilerden hangisi cAMP’ye bağımlı bir protein kinaz tarafından aktive edilir?</w:t>
      </w:r>
      <w:r>
        <w:rPr>
          <w:rFonts w:cs="Arial"/>
          <w:sz w:val="22"/>
        </w:rPr>
        <w:br/>
        <w:t>a) Pankreatik lipaz</w:t>
        <w:br/>
        <w:t>b) Lipoprotein lipaz</w:t>
        <w:br/>
        <w:t>c) Hormona duyarlı lipaz</w:t>
        <w:br/>
        <w:t>d) Asit lipaz</w:t>
        <w:br/>
        <w:t>e) Gastrik lipaz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6- Aşağıdakilerden hangisi dolaşımdaki şilomikronların triaçilgliserollerini hidroliz eder?</w:t>
      </w:r>
      <w:r>
        <w:rPr>
          <w:rFonts w:cs="Arial"/>
          <w:sz w:val="22"/>
        </w:rPr>
        <w:br/>
        <w:t xml:space="preserve">a) Hormona duyarlı lipaz </w:t>
        <w:br/>
        <w:t>b) Lipoprotein lipaz</w:t>
        <w:br/>
        <w:t>c) Gastrik lipaz</w:t>
        <w:br/>
        <w:t>d) Pankreatik lipaz</w:t>
        <w:br/>
        <w:t>e) Asit lipaz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7- Kolesterol biosentezinde ilk oluşan izopren türevi ara bileşik aşağıdakilerden hangisidir?</w:t>
      </w:r>
      <w:r>
        <w:rPr>
          <w:rFonts w:cs="Arial"/>
          <w:sz w:val="22"/>
        </w:rPr>
        <w:br/>
        <w:t>a) 3-hidroksi 3-metilglutaril koenzim A</w:t>
        <w:br/>
        <w:t>b) mevolonat</w:t>
        <w:br/>
        <w:t>c) izopentenil pirofosfat</w:t>
        <w:br/>
        <w:t>d) farnezil pirofosfat</w:t>
        <w:br/>
        <w:t>e) squale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28- Aşağıdakilerden hangisi serbest amino asitlerin birbirinden ayrılmasında kullanılan yöntemlerden birisi </w:t>
      </w:r>
      <w:r>
        <w:rPr>
          <w:rFonts w:cs="Arial"/>
          <w:b/>
          <w:bCs/>
          <w:sz w:val="22"/>
          <w:u w:val="single"/>
        </w:rPr>
        <w:t>değildir?</w:t>
      </w:r>
      <w:r>
        <w:rPr>
          <w:rFonts w:cs="Arial"/>
          <w:sz w:val="22"/>
        </w:rPr>
        <w:br/>
        <w:t>a) İyon değiştirici kromatografi</w:t>
        <w:br/>
        <w:t>b) Kağıt kromatografisi</w:t>
        <w:br/>
        <w:t>c) İnce tabaka kromatografisi</w:t>
        <w:br/>
        <w:t>d) Elektroforez</w:t>
        <w:br/>
        <w:t>e) Jel filtrasyon kromatografis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br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29- Aşağıdakilerden hangisi bir esansiyel amino asitden sentezlenir?</w:t>
      </w:r>
      <w:r>
        <w:rPr>
          <w:rFonts w:cs="Arial"/>
          <w:sz w:val="22"/>
        </w:rPr>
        <w:br/>
        <w:t>a) Alanin</w:t>
        <w:br/>
        <w:t>b) Glisin</w:t>
        <w:br/>
        <w:t>c) Arginin</w:t>
        <w:br/>
        <w:t>d) Prolin</w:t>
        <w:br/>
        <w:t>e) Tiroz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0- Vit B12 eksikliği olan hastaların plazmasında aşağıdakilerden hangisinde </w:t>
      </w:r>
      <w:r>
        <w:rPr>
          <w:rFonts w:cs="Arial"/>
          <w:b/>
          <w:bCs/>
          <w:sz w:val="22"/>
          <w:u w:val="single"/>
        </w:rPr>
        <w:t>yükselme</w:t>
      </w:r>
      <w:r>
        <w:rPr>
          <w:rFonts w:cs="Arial"/>
          <w:b/>
          <w:bCs/>
          <w:sz w:val="22"/>
        </w:rPr>
        <w:t xml:space="preserve"> gözlenir?</w:t>
      </w:r>
      <w:r>
        <w:rPr>
          <w:rFonts w:cs="Arial"/>
          <w:sz w:val="22"/>
        </w:rPr>
        <w:br/>
        <w:t>a) Metil malonik asit</w:t>
        <w:br/>
        <w:t>b) Valin</w:t>
        <w:br/>
        <w:t>c) Lösin</w:t>
        <w:br/>
        <w:t>d) Arginin</w:t>
        <w:br/>
        <w:t>e) Aspartat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1- Glisin aşağıdakilerden hangisinin sentezinde rol </w:t>
      </w:r>
      <w:r>
        <w:rPr>
          <w:rFonts w:cs="Arial"/>
          <w:b/>
          <w:bCs/>
          <w:sz w:val="22"/>
          <w:u w:val="single"/>
        </w:rPr>
        <w:t>oynamaz?</w:t>
      </w:r>
      <w:r>
        <w:rPr>
          <w:rFonts w:cs="Arial"/>
          <w:sz w:val="22"/>
        </w:rPr>
        <w:br/>
        <w:t>a) porfirin</w:t>
        <w:br/>
        <w:t>b) pürin</w:t>
        <w:br/>
        <w:t>c) Asetil coA</w:t>
        <w:br/>
        <w:t>d) Melanin</w:t>
        <w:br/>
        <w:t>e) Safra asidler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2- Amino şekerler aşağıdaki biyolojik moleküllerden hangisinin yapısında </w:t>
      </w:r>
      <w:r>
        <w:rPr>
          <w:rFonts w:cs="Arial"/>
          <w:b/>
          <w:bCs/>
          <w:sz w:val="22"/>
          <w:u w:val="single"/>
        </w:rPr>
        <w:t>yer almaz?</w:t>
      </w:r>
      <w:r>
        <w:rPr>
          <w:rFonts w:cs="Arial"/>
          <w:sz w:val="22"/>
        </w:rPr>
        <w:br/>
        <w:t>a) Gangliozidler</w:t>
        <w:br/>
        <w:t>b) Glikojen</w:t>
        <w:br/>
        <w:t>c) Glikoproteinler</w:t>
        <w:br/>
        <w:t>d) Proteoglikanlar</w:t>
        <w:br/>
        <w:t>e) Glikozaminoglikanla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3- Aşağıdakilerden hangisi delta aminolevünilat dehidratazı inhibe ederek eritrositlerde protoporfirin birikimine yol açar? </w:t>
      </w:r>
      <w:r>
        <w:rPr>
          <w:rFonts w:cs="Arial"/>
          <w:sz w:val="22"/>
        </w:rPr>
        <w:br/>
        <w:t>a) kurşun</w:t>
        <w:br/>
        <w:t>b) bakır</w:t>
        <w:br/>
        <w:t>c) çinko</w:t>
        <w:br/>
        <w:t>d) arsenik</w:t>
        <w:br/>
        <w:t>e) kobalt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34- Allopürinol aşağıdakilerden hangisinin sentezini</w:t>
      </w:r>
      <w:r>
        <w:rPr>
          <w:rFonts w:cs="Arial"/>
          <w:b/>
          <w:bCs/>
          <w:sz w:val="22"/>
          <w:u w:val="single"/>
        </w:rPr>
        <w:t xml:space="preserve"> inhibe</w:t>
      </w:r>
      <w:r>
        <w:rPr>
          <w:rFonts w:cs="Arial"/>
          <w:b/>
          <w:bCs/>
          <w:sz w:val="22"/>
        </w:rPr>
        <w:t xml:space="preserve"> eder?</w:t>
      </w:r>
      <w:r>
        <w:rPr>
          <w:rFonts w:cs="Arial"/>
          <w:sz w:val="22"/>
        </w:rPr>
        <w:br/>
        <w:t>a) Asetoasetik asit</w:t>
        <w:br/>
        <w:t>b) Ürik asit</w:t>
        <w:br/>
        <w:t>c) Üre</w:t>
        <w:br/>
        <w:t>d) Kreatin</w:t>
        <w:br/>
        <w:t>e) İnoz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5-Aşağıdakilerden hangisi peptid bağının özelliklerinden </w:t>
      </w:r>
      <w:r>
        <w:rPr>
          <w:rFonts w:cs="Arial"/>
          <w:b/>
          <w:bCs/>
          <w:sz w:val="22"/>
          <w:u w:val="single"/>
        </w:rPr>
        <w:t>değildir?</w:t>
      </w:r>
      <w:r>
        <w:rPr>
          <w:rFonts w:cs="Arial"/>
          <w:sz w:val="22"/>
        </w:rPr>
        <w:br/>
        <w:t xml:space="preserve">a) Proteinlerin primer yapısında bulunma </w:t>
        <w:br/>
        <w:t xml:space="preserve">b) Kovalan bir bağ olma </w:t>
        <w:br/>
        <w:t>c) Kısmi çift bağ karakteri taşıma</w:t>
        <w:br/>
        <w:t>d) Aminoasitlerin amino ve karboksil grupları arasında bir mol su açığa çıkmasıyla oluşma</w:t>
        <w:br/>
        <w:t>e) Yapısında serbestçe dönebilen atomlar içerme</w:t>
      </w:r>
    </w:p>
    <w:p>
      <w:pPr>
        <w:pStyle w:val="Normal"/>
        <w:rPr/>
      </w:pPr>
      <w:r>
        <w:rPr>
          <w:rFonts w:cs="Arial"/>
          <w:sz w:val="22"/>
        </w:rPr>
        <w:br/>
      </w:r>
      <w:r>
        <w:rPr>
          <w:rFonts w:cs="Arial"/>
          <w:b/>
          <w:bCs/>
          <w:sz w:val="22"/>
        </w:rPr>
        <w:t>36-Aşağıdakilerden hangisi granüler endoplazmik retikulum üzerindeki ribozomlarda sentezlenmez?</w:t>
      </w:r>
      <w:r>
        <w:rPr>
          <w:rFonts w:cs="Arial"/>
          <w:sz w:val="22"/>
        </w:rPr>
        <w:br/>
        <w:t>a) Kollajen</w:t>
        <w:br/>
        <w:t xml:space="preserve">b) Pıhtılaşma proteinleri </w:t>
        <w:br/>
        <w:t>c) Laktat Dehidrogenaz</w:t>
        <w:br/>
        <w:t>d) Serum albumin</w:t>
        <w:br/>
        <w:t>e) İmmunglobulinle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7- Aşağıdakilerden hangisi bir peptid hormon </w:t>
      </w:r>
      <w:r>
        <w:rPr>
          <w:rFonts w:cs="Arial"/>
          <w:b/>
          <w:bCs/>
          <w:sz w:val="22"/>
          <w:u w:val="single"/>
        </w:rPr>
        <w:t>değildi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İnsülin</w:t>
        <w:br/>
        <w:t>b) Kortizol</w:t>
        <w:br/>
        <w:t>c) Glukagon</w:t>
        <w:br/>
        <w:t>d) ADH</w:t>
        <w:br/>
        <w:t>e) Somatostat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38- Yüksek insülin düzeylerinde aşağıdakilerden hangisinin aktivitesinde baskılanma gözlenir?</w:t>
      </w:r>
      <w:r>
        <w:rPr>
          <w:rFonts w:cs="Arial"/>
          <w:sz w:val="22"/>
        </w:rPr>
        <w:br/>
        <w:t>a) Glikojen sentaz</w:t>
        <w:br/>
        <w:t>b) Fosfofruktokinaz 2</w:t>
        <w:br/>
        <w:t>c) Fruktoz - 2,6 Difosfataz</w:t>
        <w:br/>
        <w:t>d) Glukokinaz</w:t>
        <w:br/>
        <w:t>e) Piruvat kinaz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39- Folat, aşağıdaki metabolik reaksiyonların hangisinde kofaktör rolü </w:t>
      </w:r>
      <w:r>
        <w:rPr>
          <w:rFonts w:cs="Arial"/>
          <w:b/>
          <w:bCs/>
          <w:sz w:val="22"/>
          <w:u w:val="single"/>
        </w:rPr>
        <w:t>oynamaz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Serinin glisine dönüşmesi</w:t>
        <w:br/>
        <w:t>b) Histidin katabolizması</w:t>
        <w:br/>
        <w:t>c) Metyonin sentezi</w:t>
        <w:br/>
        <w:t>d) Metil malonil coA’nın süksinil co A’ya dönüşmesi</w:t>
        <w:br/>
        <w:t>e) Timidilat sentez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40- Aşağıdakilerden hangisi kreatin fosfat sentezinde rol </w:t>
      </w:r>
      <w:r>
        <w:rPr>
          <w:rFonts w:cs="Arial"/>
          <w:b/>
          <w:bCs/>
          <w:sz w:val="22"/>
          <w:u w:val="single"/>
        </w:rPr>
        <w:t>oynamaz</w:t>
      </w:r>
      <w:r>
        <w:rPr>
          <w:rFonts w:cs="Arial"/>
          <w:b/>
          <w:bCs/>
          <w:sz w:val="22"/>
        </w:rPr>
        <w:t xml:space="preserve"> ?</w:t>
      </w:r>
      <w:r>
        <w:rPr>
          <w:rFonts w:cs="Arial"/>
          <w:sz w:val="22"/>
        </w:rPr>
        <w:br/>
        <w:t xml:space="preserve">a) Kreatinin </w:t>
        <w:br/>
        <w:t>b) Arginin</w:t>
        <w:br/>
        <w:t>c) Glisin</w:t>
        <w:br/>
        <w:t>d) ATP</w:t>
        <w:br/>
        <w:t>e) S-Adenozil metyonin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41- Gram negatif bakterilerin hücre duvarında bulunmayan yapı aşağıdakilerden hangisidir?</w:t>
      </w:r>
      <w:r>
        <w:rPr>
          <w:rFonts w:cs="Arial"/>
          <w:sz w:val="22"/>
        </w:rPr>
        <w:br/>
        <w:t>a) Peptidoglikan</w:t>
        <w:br/>
        <w:t>b) Lipoprotein</w:t>
        <w:br/>
        <w:t>c) Teikoik asit</w:t>
        <w:br/>
        <w:t>d) Dış membran</w:t>
        <w:br/>
        <w:t>e) Lipopolisakkarit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42- İnsanda eksotoksini ile enfeksiyon yapan mikroorganizma aşağıdakilerden hangisidir?</w:t>
      </w:r>
      <w:r>
        <w:rPr>
          <w:rFonts w:cs="Arial"/>
          <w:sz w:val="22"/>
        </w:rPr>
        <w:br/>
        <w:t>a) Streptokokus pnomonia</w:t>
        <w:br/>
        <w:t>b) Neiseria menengitidis</w:t>
        <w:br/>
        <w:t>c) Klepsiella pneomonia</w:t>
        <w:br/>
        <w:t>d) Hemophilus enfluenza</w:t>
        <w:br/>
        <w:t>e) Clostridium tetan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43- Aşağıdakilerden hangisi, Salmonella Thyfi’de (Vi) antijeninin özelliklerinden biridir?</w:t>
      </w:r>
      <w:r>
        <w:rPr>
          <w:rFonts w:cs="Arial"/>
          <w:sz w:val="22"/>
        </w:rPr>
        <w:br/>
        <w:t>a) H antijeninin bir parçası olması</w:t>
        <w:br/>
        <w:t>b) Lipopolisakkarit yapısında olması</w:t>
        <w:br/>
        <w:t>c) 60 derecede, 1 saat kaynatmaya duyarlı olması</w:t>
        <w:br/>
        <w:t>d) Anti-O antikorları ile aglütinasyonu önlemesi</w:t>
        <w:br/>
        <w:t>e) Protein yapısında olması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44- Aşağıdakilerden hangisi, </w:t>
      </w:r>
      <w:r>
        <w:rPr>
          <w:rFonts w:cs="Arial"/>
          <w:b/>
          <w:bCs/>
          <w:sz w:val="22"/>
          <w:u w:val="single"/>
        </w:rPr>
        <w:t xml:space="preserve">anaerobik </w:t>
      </w:r>
      <w:r>
        <w:rPr>
          <w:rFonts w:cs="Arial"/>
          <w:b/>
          <w:bCs/>
          <w:sz w:val="22"/>
        </w:rPr>
        <w:t>mikroorganizmalardan birisidir?</w:t>
      </w:r>
      <w:r>
        <w:rPr>
          <w:rFonts w:cs="Arial"/>
          <w:sz w:val="22"/>
        </w:rPr>
        <w:br/>
        <w:t>a) Nocardia asteroides</w:t>
        <w:br/>
        <w:t>b) Enterobakter aerogenes</w:t>
        <w:br/>
        <w:t>c) Aktinomiçes israili</w:t>
        <w:br/>
        <w:t>d) Morexella cataralis</w:t>
        <w:br/>
        <w:t>e) Streptobacillus moniliformi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45- Hemofilus enfluenza, Neiseria menengitidis ve Streptokokkus pnomonia’nın ortak virülansı aşağıdakilerden hangisidir?</w:t>
      </w:r>
      <w:r>
        <w:rPr>
          <w:rFonts w:cs="Arial"/>
          <w:sz w:val="22"/>
        </w:rPr>
        <w:br/>
        <w:t>a) Protein A</w:t>
        <w:br/>
        <w:t>b) Endotoksin</w:t>
        <w:br/>
        <w:t>c) Beta laktamaz</w:t>
        <w:br/>
        <w:t>d) Kapsül</w:t>
        <w:br/>
        <w:t>e) Hemoliz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46- Aşağıdaki eşleştirmelerden hangisinde, etken mikroorganizma ile hastalık eşleştirmesi, doğru olarak </w:t>
      </w:r>
      <w:r>
        <w:rPr>
          <w:rFonts w:cs="Arial"/>
          <w:b/>
          <w:bCs/>
          <w:sz w:val="22"/>
          <w:u w:val="single"/>
        </w:rPr>
        <w:t>verilmemişti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Stafilokokkus aureus - Osteomyelit</w:t>
        <w:br/>
        <w:t>b) Streptokokkus pyogenes - Romatizmal ateş</w:t>
        <w:br/>
        <w:t>c) Clostridium botilinum - Besin zehirlenmesi</w:t>
        <w:br/>
        <w:t>d) Bacillus antracis - Malign pistül</w:t>
        <w:br/>
        <w:t>e) Streptokokkus viridans - Kızıl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47- Genital organlarda akıntıya yol açan aşağıdaki mikroorganizmalardan hangisinde, hücre duvarı </w:t>
      </w:r>
      <w:r>
        <w:rPr>
          <w:rFonts w:cs="Arial"/>
          <w:b/>
          <w:bCs/>
          <w:sz w:val="22"/>
          <w:u w:val="single"/>
        </w:rPr>
        <w:t>yoktu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Treponeoma pallidum</w:t>
        <w:br/>
        <w:t>b) Ureoplazma urealiticum</w:t>
        <w:br/>
        <w:t>c) Neiserria gonorea</w:t>
        <w:br/>
        <w:t>d) Hemofilus ducrei</w:t>
        <w:br/>
        <w:t>e) Clamidya trohomati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48- Beta laktam olduğu halde, gram pozitif bakterilere etkisi az olan antibiyotik, aşağıdakilerden hangisidir?</w:t>
      </w:r>
      <w:r>
        <w:rPr>
          <w:rFonts w:cs="Arial"/>
          <w:sz w:val="22"/>
        </w:rPr>
        <w:br/>
        <w:t>a) Sefalotin</w:t>
        <w:br/>
        <w:t>b) Amoksisilin</w:t>
        <w:br/>
        <w:t>c) Aztreonam</w:t>
        <w:br/>
        <w:t>d) Piperasilin</w:t>
        <w:br/>
        <w:t>e) Nafsil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49- Kompleman aktivasyonu aşağıdakilerden hangisine </w:t>
      </w:r>
      <w:r>
        <w:rPr>
          <w:rFonts w:cs="Arial"/>
          <w:b/>
          <w:bCs/>
          <w:sz w:val="22"/>
          <w:u w:val="single"/>
        </w:rPr>
        <w:t>yol açmaz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İmmün globulin sentezinde artış</w:t>
        <w:br/>
        <w:t>b) Tümör hücresinde lizis</w:t>
        <w:br/>
        <w:t>c) Fagositozda artış</w:t>
        <w:br/>
        <w:t>d) Bakteri opsonizasyonunda artış</w:t>
        <w:br/>
        <w:t>e) İmmün kompleks tüketilmes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0- Organ nakillerinden sonra, hiperakut atılım reaksiyonunda, aşağıdakilerden hangisi rol oynar?</w:t>
      </w:r>
      <w:r>
        <w:rPr>
          <w:rFonts w:cs="Arial"/>
          <w:sz w:val="22"/>
        </w:rPr>
        <w:br/>
        <w:t>a) Sitotoksik T Lenfosit</w:t>
        <w:br/>
        <w:t>b) Özgül antikorlar</w:t>
        <w:br/>
        <w:t>c) Doğal öldürücü (NK) lenfositler</w:t>
        <w:br/>
        <w:t>d) Prostoglandin - E2</w:t>
        <w:br/>
        <w:t>e) Histam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1- Asetil kolin reseptorlerinin tahrip olması sonucu ortaya çıkan hastalık, aşağıdakilerden hangisidir?</w:t>
      </w:r>
      <w:r>
        <w:rPr>
          <w:rFonts w:cs="Arial"/>
          <w:sz w:val="22"/>
        </w:rPr>
        <w:br/>
        <w:t>a) Good pastor sendromu</w:t>
        <w:br/>
        <w:t>b) İnfertilite</w:t>
        <w:br/>
        <w:t>c) Sistemik lupus eritematozus</w:t>
        <w:br/>
        <w:t>d) Hashimoto troiditi</w:t>
        <w:br/>
        <w:t>e) Myastenia gravis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52- Negatif polariteli RNA virüs tanımı, aşağıdakilerden hangisini ifade eder?</w:t>
      </w:r>
      <w:r>
        <w:rPr>
          <w:rFonts w:cs="Arial"/>
          <w:sz w:val="22"/>
        </w:rPr>
        <w:br/>
        <w:t>a) RNA Polimeraz içeren virüs</w:t>
        <w:br/>
        <w:t>b) Çift iplikli genom içeren virüs</w:t>
        <w:br/>
        <w:t>c) Fragmentli genom içeren virüs</w:t>
        <w:br/>
        <w:t>d) Revers transkriptaz içeren virüs</w:t>
        <w:br/>
        <w:t>e) Zarf içeriği olan virü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3- Aşağıdakilerden hangisi, tipe özgül adenovirüs antijenidir?</w:t>
      </w:r>
      <w:r>
        <w:rPr>
          <w:rFonts w:cs="Arial"/>
          <w:sz w:val="22"/>
        </w:rPr>
        <w:br/>
        <w:t>a) Penton</w:t>
        <w:br/>
        <w:t>b) Hekzon</w:t>
        <w:br/>
        <w:t>c) Hemaglutinin</w:t>
        <w:br/>
        <w:t>d) Glukoprotein</w:t>
        <w:br/>
        <w:t>e) Nöraminidaz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4- Aşağıdaki virüslerden hangisi enterik, dermotropik ve nörotropik enfeksiyona yol açar?</w:t>
      </w:r>
      <w:r>
        <w:rPr>
          <w:rFonts w:cs="Arial"/>
          <w:sz w:val="22"/>
        </w:rPr>
        <w:br/>
        <w:t>a) Kabakulak</w:t>
        <w:br/>
        <w:t>b) Coxakie</w:t>
        <w:br/>
        <w:t>c) Enfluenza A</w:t>
        <w:br/>
        <w:t>d) Rotavirüs</w:t>
        <w:br/>
        <w:t>e) Kızamık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5- Aşağıdaki virüslerden hangisi hücrelerde füzyon yoluyla dev hücre oluşumuna neden olur?</w:t>
      </w:r>
      <w:r>
        <w:rPr>
          <w:rFonts w:cs="Arial"/>
          <w:sz w:val="22"/>
        </w:rPr>
        <w:br/>
        <w:t>a) batı Nil virüsü</w:t>
        <w:br/>
        <w:t>b) poliomiyelit</w:t>
        <w:br/>
        <w:t>c) kızamık</w:t>
        <w:br/>
        <w:t>d) influenza A</w:t>
        <w:br/>
        <w:t>e) adenoviru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6- Küf fazında ürediği zaman tübeküloklomidospor, mikrokonidiya ve hif oluşturan difazik mantar aşağıdakilerden hangisidir?</w:t>
      </w:r>
      <w:r>
        <w:rPr>
          <w:rFonts w:cs="Arial"/>
          <w:sz w:val="22"/>
        </w:rPr>
        <w:br/>
        <w:t>a) blastomyces dermatitis</w:t>
        <w:br/>
        <w:t>b) coccidoides immitis</w:t>
        <w:br/>
        <w:t>c) sporothrix schenechi</w:t>
        <w:br/>
        <w:t>d) paracoccidoides braziliensis</w:t>
        <w:br/>
        <w:t>e) histoplazma kapsülatu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57- Aşağıdaki seçeneklerden hangisi candida türlerini ayırmada kullanılan yöntemlerden biri </w:t>
      </w:r>
      <w:r>
        <w:rPr>
          <w:rFonts w:cs="Arial"/>
          <w:b/>
          <w:bCs/>
          <w:sz w:val="22"/>
          <w:u w:val="single"/>
        </w:rPr>
        <w:t>değildi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germ tüpü oluşturma</w:t>
        <w:br/>
        <w:t>b) besi yerinde klamidospor oluşturma</w:t>
        <w:br/>
        <w:t>c) karbonhidrat fermentasyonu</w:t>
        <w:br/>
        <w:t>d) karbonhidrat asimilasyonu</w:t>
        <w:br/>
        <w:t>e) çini mürekkebi preparatında kapsül inceleme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8- Derinin kronik süpüratif iltihabı olan miçetoma</w:t>
      </w:r>
      <w:r>
        <w:rPr>
          <w:rFonts w:cs="Arial"/>
          <w:b/>
          <w:bCs/>
          <w:sz w:val="22"/>
          <w:u w:val="single"/>
        </w:rPr>
        <w:t xml:space="preserve"> en sık</w:t>
      </w:r>
      <w:r>
        <w:rPr>
          <w:rFonts w:cs="Arial"/>
          <w:b/>
          <w:bCs/>
          <w:sz w:val="22"/>
        </w:rPr>
        <w:t xml:space="preserve"> hangi mikroorganizma tarafından oluşturulur?</w:t>
      </w:r>
      <w:r>
        <w:rPr>
          <w:rFonts w:cs="Arial"/>
          <w:sz w:val="22"/>
        </w:rPr>
        <w:br/>
        <w:t>a) nokardia asteroides</w:t>
        <w:br/>
        <w:t>b) actinomyces israilii</w:t>
        <w:br/>
        <w:t>c) actinomyces odontolyticus</w:t>
        <w:br/>
        <w:t>d) nokardia caviae</w:t>
        <w:br/>
        <w:t>e) nokardia brasiliens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59- Chagas hastalığının etkeni aşağıdakilerden hangisidir?</w:t>
      </w:r>
      <w:r>
        <w:rPr>
          <w:rFonts w:cs="Arial"/>
          <w:sz w:val="22"/>
        </w:rPr>
        <w:br/>
        <w:t>a) trypanasoma gambiense</w:t>
        <w:br/>
        <w:t>b) trypanasoma cruzi</w:t>
        <w:br/>
        <w:t>c) trypanasoma rhodesiense</w:t>
        <w:br/>
        <w:t>d) trypanasoma brucei</w:t>
        <w:br/>
        <w:t>e) trypanasoma rangel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60- Sıtma şüphesi olan hastanın periferik kan örneğinin boyanmasında protozoonun yalnızca genç trofozoit ya da muz şeklindeki gametosit formları görülürse etken aşağıdakilerden hangisidir?</w:t>
      </w:r>
      <w:r>
        <w:rPr>
          <w:rFonts w:cs="Arial"/>
          <w:sz w:val="22"/>
        </w:rPr>
        <w:br/>
        <w:t>a) Plasmodium vivax</w:t>
        <w:br/>
        <w:t>b) Plasmodium malaria</w:t>
        <w:br/>
        <w:t>c) Plasmodium falsiparum</w:t>
        <w:br/>
        <w:t>d) Plasmodium ovale</w:t>
        <w:br/>
        <w:t>e) Plasmodium bergei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61- Aşağıdakilerden hangisinin kendini yenileme yeteneği </w:t>
      </w:r>
      <w:r>
        <w:rPr>
          <w:rFonts w:cs="Arial"/>
          <w:b/>
          <w:bCs/>
          <w:sz w:val="22"/>
          <w:u w:val="single"/>
        </w:rPr>
        <w:t>en düşüktür</w:t>
      </w:r>
      <w:r>
        <w:rPr>
          <w:rFonts w:cs="Arial"/>
          <w:b/>
          <w:bCs/>
          <w:sz w:val="22"/>
        </w:rPr>
        <w:t xml:space="preserve"> ?</w:t>
      </w:r>
      <w:r>
        <w:rPr>
          <w:rFonts w:cs="Arial"/>
          <w:sz w:val="22"/>
        </w:rPr>
        <w:br/>
        <w:t>a) Hematopoetik hücreler</w:t>
        <w:br/>
        <w:t>b) Barsak epitel hücreleri</w:t>
        <w:br/>
        <w:t>c) Böbrek tübül epiteli</w:t>
        <w:br/>
        <w:t>d) İskelet kası</w:t>
        <w:br/>
        <w:t>e) Fibroblast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62) AIDS’in gelişmesinde HIV virüsü reseptörü olarak işlev gören molekül aşağıdakilerden hangisidir ?</w:t>
      </w:r>
      <w:r>
        <w:rPr>
          <w:rFonts w:cs="Arial"/>
          <w:sz w:val="22"/>
        </w:rPr>
        <w:br/>
        <w:t xml:space="preserve">a) CD3 </w:t>
        <w:br/>
        <w:t>b) CD8</w:t>
        <w:br/>
        <w:t>c) CD20</w:t>
        <w:br/>
        <w:t>d) T Hücre reseptörü</w:t>
        <w:br/>
        <w:t>e) CD4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63) Aşağıdakilerden hangi bölge karsinomlarında CEA düzeyleri </w:t>
      </w:r>
      <w:r>
        <w:rPr>
          <w:rFonts w:cs="Arial"/>
          <w:b/>
          <w:bCs/>
          <w:sz w:val="22"/>
          <w:u w:val="single"/>
        </w:rPr>
        <w:t xml:space="preserve">en yüksektir 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Larinks</w:t>
        <w:br/>
        <w:t>b) Kolorektal bölge</w:t>
        <w:br/>
        <w:t>c) Testis</w:t>
        <w:br/>
        <w:t>d) Böbrek</w:t>
        <w:br/>
        <w:t>e) Karaciğer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64) Aşağıdakilerden hangisi aterom plağında görülebilen komplikasyonlardan biri değildir ?</w:t>
      </w:r>
      <w:r>
        <w:rPr>
          <w:rFonts w:cs="Arial"/>
          <w:sz w:val="22"/>
        </w:rPr>
        <w:br/>
        <w:t>a) Yağlı çizgilenmeler</w:t>
        <w:br/>
        <w:t>b) Kalsifikasyon</w:t>
        <w:br/>
        <w:t>c) Plak içine kanama</w:t>
        <w:br/>
        <w:t>d) Ülserasyon</w:t>
        <w:br/>
        <w:t>e) Trombüs gelişim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65) Sekonder tüberküloz akciğerde </w:t>
      </w:r>
      <w:r>
        <w:rPr>
          <w:rFonts w:cs="Arial"/>
          <w:b/>
          <w:bCs/>
          <w:sz w:val="22"/>
          <w:u w:val="single"/>
        </w:rPr>
        <w:t>en sık</w:t>
      </w:r>
      <w:r>
        <w:rPr>
          <w:rFonts w:cs="Arial"/>
          <w:b/>
          <w:bCs/>
          <w:sz w:val="22"/>
        </w:rPr>
        <w:t xml:space="preserve"> nereye yerleşir ?</w:t>
      </w:r>
      <w:r>
        <w:rPr>
          <w:rFonts w:cs="Arial"/>
          <w:sz w:val="22"/>
        </w:rPr>
        <w:br/>
        <w:t>a) Alt lob alt segment</w:t>
        <w:br/>
        <w:t>b) Alt lob paravertebral kenarlar</w:t>
        <w:br/>
        <w:t>c) Mediastinal kenarlar</w:t>
        <w:br/>
        <w:t>d) Üst lob alt segment</w:t>
        <w:br/>
        <w:t>e) Apikal bölgele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66) 58 yaşında sigara içmeyen bir kadında, sağ akciğer orta lob periferinde saptanan bir tümör en büyük olasılıkla aşağıdakilerden hangisidir ?</w:t>
      </w:r>
      <w:r>
        <w:rPr>
          <w:rFonts w:cs="Arial"/>
          <w:sz w:val="22"/>
        </w:rPr>
        <w:br/>
        <w:t>a) Küçük hücreli karsinom</w:t>
        <w:br/>
        <w:t>b) Karsinoid tümör</w:t>
        <w:br/>
        <w:t>c) Adenokarsinom</w:t>
        <w:br/>
        <w:t>d) Büyük hücreli karsinom</w:t>
        <w:br/>
        <w:t>e) Yassı hücreli karsinom</w:t>
      </w:r>
    </w:p>
    <w:p>
      <w:pPr>
        <w:pStyle w:val="Normal"/>
        <w:rPr/>
      </w:pPr>
      <w:r>
        <w:rPr>
          <w:rFonts w:cs="Arial"/>
          <w:sz w:val="22"/>
        </w:rPr>
        <w:br/>
      </w:r>
      <w:r>
        <w:rPr>
          <w:rFonts w:cs="Arial"/>
          <w:b/>
          <w:bCs/>
          <w:sz w:val="22"/>
        </w:rPr>
        <w:t>67) Aşağıdaki hastalıklardan hangisinde, dokularda “AL” tipi protein birikimi görülür ?</w:t>
      </w:r>
      <w:r>
        <w:rPr>
          <w:rFonts w:cs="Arial"/>
          <w:sz w:val="22"/>
        </w:rPr>
        <w:br/>
        <w:t>a) Multiple myelom</w:t>
        <w:br/>
        <w:t>b) Tüberküloz</w:t>
        <w:br/>
        <w:t>c) Kronik böbrek yetmezliği</w:t>
        <w:br/>
        <w:t>d) Alzheimer hastalığı</w:t>
        <w:br/>
        <w:t>e) Tiroid medüller karsinomu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68) Daha sık olarak servikal , supraklaviküler ve mediastinal lenf düğümlerini tutan, adelosan ve genç erişkinlerde sık olup kadınlarda erkeklere göre daha fazla görülen, iyi prognozlu Hodgkin lenfoma tipi aşağıdakilerden hangisidir ?</w:t>
      </w:r>
      <w:r>
        <w:rPr>
          <w:rFonts w:cs="Arial"/>
          <w:sz w:val="22"/>
        </w:rPr>
        <w:br/>
        <w:t>a) Lenfosit üstünlüğü</w:t>
        <w:br/>
        <w:t>b) Nodüler skleroz</w:t>
        <w:br/>
        <w:t>c) Mikst hücreli tip</w:t>
        <w:br/>
        <w:t>d) Lenfosit kaybı , diffüz fibrozis</w:t>
        <w:br/>
        <w:t>e) Lenfosit kaybı , retiküler varyant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69) Patogenezinde HTLV-1 virüsünün rol oynadığı lenfoproliferatif hastalık, aşağıdakilerden hangisidir ?</w:t>
      </w:r>
      <w:r>
        <w:rPr>
          <w:rFonts w:cs="Arial"/>
          <w:sz w:val="22"/>
        </w:rPr>
        <w:br/>
        <w:t>a) Erişkin T hücreli lenfoması</w:t>
        <w:br/>
        <w:t>b) Mikozis fungoides</w:t>
        <w:br/>
        <w:t>c) Non-endemik Burkitt lenfoma</w:t>
        <w:br/>
        <w:t>d) Foliküler lenfoma</w:t>
        <w:br/>
        <w:t>e) Lenfoblastik lenfom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0) Kronik özefajitin en sık sebebi aşağıdakilerden hangisidir ?</w:t>
      </w:r>
      <w:r>
        <w:rPr>
          <w:rFonts w:cs="Arial"/>
          <w:sz w:val="22"/>
        </w:rPr>
        <w:br/>
        <w:t>a) Koroziv madde içilmesi</w:t>
        <w:br/>
        <w:t>b) Candida albicans enfeksiyonu</w:t>
        <w:br/>
        <w:t>c) Sitomegalovirüs enfeksiyonu</w:t>
        <w:br/>
        <w:t>d) Üremi</w:t>
        <w:br/>
        <w:t>e) Gastroözefagial reflü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71) Aşağıdaki mide tümörlerinden hangisi nöroendokrin özellik içerir ?</w:t>
      </w:r>
      <w:r>
        <w:rPr>
          <w:rFonts w:cs="Arial"/>
          <w:sz w:val="22"/>
        </w:rPr>
        <w:br/>
        <w:t>a) Taşlı yüzük hücreli karsinom</w:t>
        <w:br/>
        <w:t>b) Karsinoid tümör</w:t>
        <w:br/>
        <w:t xml:space="preserve">c) Lenfoma </w:t>
        <w:br/>
        <w:t>d) Leyomiyosarkom</w:t>
        <w:br/>
        <w:t>e) Villöz adeno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2) Aşağıdaki kalın barsak poliplerinden hangisi neoplastik özelliktedir ?</w:t>
      </w:r>
      <w:r>
        <w:rPr>
          <w:rFonts w:cs="Arial"/>
          <w:sz w:val="22"/>
        </w:rPr>
        <w:br/>
        <w:t>a) Hiperplastik polip</w:t>
        <w:br/>
        <w:t>b) Retansiyon polibi</w:t>
        <w:br/>
        <w:t>c) Juvenil polip</w:t>
        <w:br/>
        <w:t>d) Adenomatöz polip</w:t>
        <w:br/>
        <w:t>e) Peutz-Jeghers polib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3) Mikroskopik incelemede lobül içerisinde yağlanma, perivenüler fibrozis, nötrofilik infiltrasyon ve şişmiş hücreler içerisinde Mallory cisimcikleri görüldüğünde, en olası tanı aşağıdakilerden hangisidir?</w:t>
      </w:r>
      <w:r>
        <w:rPr>
          <w:rFonts w:cs="Arial"/>
          <w:sz w:val="22"/>
        </w:rPr>
        <w:br/>
        <w:t>a) Wilson hastalığı</w:t>
        <w:br/>
        <w:t>b) Primer bilier sirozun ilk evreleri</w:t>
        <w:br/>
        <w:t>c) Alkolik hepatit</w:t>
        <w:br/>
        <w:t>d) Alfa - 1 antitripsin yetmezliğine bağlı karaciğer değişikliği</w:t>
        <w:br/>
        <w:t>e) Akut viral hepatit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4) İntraserebral kanamanın</w:t>
      </w:r>
      <w:r>
        <w:rPr>
          <w:rFonts w:cs="Arial"/>
          <w:b/>
          <w:bCs/>
          <w:sz w:val="22"/>
          <w:u w:val="single"/>
        </w:rPr>
        <w:t xml:space="preserve"> en sık </w:t>
      </w:r>
      <w:r>
        <w:rPr>
          <w:rFonts w:cs="Arial"/>
          <w:b/>
          <w:bCs/>
          <w:sz w:val="22"/>
        </w:rPr>
        <w:t>nedeni aşağıdakilerden hangisidir?</w:t>
      </w:r>
      <w:r>
        <w:rPr>
          <w:rFonts w:cs="Arial"/>
          <w:sz w:val="22"/>
        </w:rPr>
        <w:br/>
        <w:t>a) Anevrizma rüptürü</w:t>
        <w:br/>
        <w:t>b) Travma</w:t>
        <w:br/>
        <w:t>c) Kan diskrazileri</w:t>
        <w:br/>
        <w:t>d) Anjiyom</w:t>
        <w:br/>
        <w:t>e) Hipertansif damar hastalığı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75) Aşağıdaki glomerülonefrit tiplerinden hangisinde, immünfloresan incelemede bazal membranda çizgisel immünglobulin birikimi görülür? </w:t>
      </w:r>
      <w:r>
        <w:rPr>
          <w:rFonts w:cs="Arial"/>
          <w:sz w:val="22"/>
        </w:rPr>
        <w:br/>
        <w:t>a) Anti-GBM nefriti</w:t>
        <w:br/>
        <w:t>b) Akut poststreptokoksik glomerülonefrit</w:t>
        <w:br/>
        <w:t>c) Lupus nefriti</w:t>
        <w:br/>
        <w:t>d) Fokal glomerüloskleroz</w:t>
        <w:br/>
        <w:t>e) IgA nefropatis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6) Yaşlı bir hastada kosta yerleşimli kemik tümörü saptanması durumunda, öncelikle aşağıdakilerden hangisi düşünülmelidir?</w:t>
      </w:r>
      <w:r>
        <w:rPr>
          <w:rFonts w:cs="Arial"/>
          <w:sz w:val="22"/>
        </w:rPr>
        <w:br/>
        <w:t>a) Osteosarkom</w:t>
        <w:br/>
        <w:t>b) Ewing sarkomu</w:t>
        <w:br/>
        <w:t>c) Kondroblastom</w:t>
        <w:br/>
        <w:t>d) Kondrosarkom</w:t>
        <w:br/>
        <w:t>e) Dev hücreli kemik tümörü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7) Degeneratif artritte gözlenen karekteristik histolojik bulgu aşağıdakilerden hangisidir?</w:t>
      </w:r>
      <w:r>
        <w:rPr>
          <w:rFonts w:cs="Arial"/>
          <w:sz w:val="22"/>
        </w:rPr>
        <w:br/>
        <w:t>a) Eklem kıkırdağında fibrilasyon ve yarıklanma</w:t>
        <w:br/>
        <w:t>b) Pannus gelişimi</w:t>
        <w:br/>
        <w:t>c) Eklem sıvısında anizotropik kristaller</w:t>
        <w:br/>
        <w:t>d) Diffüz proliferatif snovit</w:t>
        <w:br/>
        <w:t>e) Fibröz veya kemiksi ankiloz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8) Overde sık görülen, içinde kıl, diş ve sebase materyal bulunan germ hücre kökenli tümör aşağıdakilerden hangisidir?</w:t>
      </w:r>
      <w:r>
        <w:rPr>
          <w:rFonts w:cs="Arial"/>
          <w:sz w:val="22"/>
        </w:rPr>
        <w:br/>
        <w:t>a) Disgerminom</w:t>
        <w:br/>
        <w:t>b) Benign kistik teratom</w:t>
        <w:br/>
        <w:t>c) Malign teratom</w:t>
        <w:br/>
        <w:t>d) Endodermal sinüs tümörü</w:t>
        <w:br/>
        <w:t>e) Koryokarsino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79) Prostat karsinomunda metastaz, en sık aşağıdakilerden hangisinde görülür?</w:t>
      </w:r>
      <w:r>
        <w:rPr>
          <w:rFonts w:cs="Arial"/>
          <w:sz w:val="22"/>
        </w:rPr>
        <w:br/>
        <w:t>a) Karaciğer</w:t>
        <w:br/>
        <w:t>b) Akciğer</w:t>
        <w:br/>
        <w:t>c) Lumbal vertebra</w:t>
        <w:br/>
        <w:t xml:space="preserve">d) Böbrek </w:t>
        <w:br/>
        <w:t>e) Bey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0) Aşağıdakilerden hangisi, Hashimoto troiditi için mikroskobik tanı koydurucu ana kriterlerden birisidir?</w:t>
      </w:r>
      <w:r>
        <w:rPr>
          <w:rFonts w:cs="Arial"/>
          <w:sz w:val="22"/>
        </w:rPr>
        <w:br/>
        <w:t>a) Multinükleer dev hücre</w:t>
        <w:br/>
        <w:t>b) Küçük atrofik foliküller</w:t>
        <w:br/>
        <w:t>c) Folikül epitelinde Hurtle hücre değişikliği</w:t>
        <w:br/>
        <w:t>d) Granülomatöz iltahap</w:t>
        <w:br/>
        <w:t>e) Çok katlı yassı epitel metaplazisi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81) Aşağıdakilerden hangisi pasif difüzyon ile emilen bir ilacın emilim hızını </w:t>
      </w:r>
      <w:r>
        <w:rPr>
          <w:rFonts w:cs="Arial"/>
          <w:b/>
          <w:bCs/>
          <w:sz w:val="22"/>
          <w:u w:val="single"/>
        </w:rPr>
        <w:t>etkilemez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İlacın molekül büyüklüğü</w:t>
        <w:br/>
        <w:t>b) İlacın uygulama yerindeki konsantrasyonu</w:t>
        <w:br/>
        <w:t>c) İlacın lipid/su partisyon katsayısı</w:t>
        <w:br/>
        <w:t>d) İlacın uygulandığı dokudan geçen kan akım hızı</w:t>
        <w:br/>
        <w:t>e) İlacın disosiasyon sabitesi (Kd)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82) Aşağıdaki ilaçlardan hangisi optimal derecede absorbe edilebilmesi için aç karnına </w:t>
      </w:r>
      <w:r>
        <w:rPr>
          <w:rFonts w:cs="Arial"/>
          <w:b/>
          <w:bCs/>
          <w:sz w:val="22"/>
          <w:u w:val="single"/>
        </w:rPr>
        <w:t>alınmamalıdı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Propranolol</w:t>
        <w:br/>
        <w:t>b) İNH</w:t>
        <w:br/>
        <w:t>c) Penisilin</w:t>
        <w:br/>
        <w:t>d) Tetrasiklin</w:t>
        <w:br/>
        <w:t>e) Levadop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3) Emziren kadının, aşağıdaki ilaçlardan hangisini kullanması bebek açısından</w:t>
      </w:r>
      <w:r>
        <w:rPr>
          <w:rFonts w:cs="Arial"/>
          <w:b/>
          <w:bCs/>
          <w:sz w:val="22"/>
          <w:u w:val="single"/>
        </w:rPr>
        <w:t xml:space="preserve"> en az</w:t>
      </w:r>
      <w:r>
        <w:rPr>
          <w:rFonts w:cs="Arial"/>
          <w:b/>
          <w:bCs/>
          <w:sz w:val="22"/>
        </w:rPr>
        <w:t xml:space="preserve"> sakıncalıdır?</w:t>
      </w:r>
      <w:r>
        <w:rPr>
          <w:rFonts w:cs="Arial"/>
          <w:sz w:val="22"/>
        </w:rPr>
        <w:br/>
        <w:t>a) Diazepam</w:t>
        <w:br/>
        <w:t>b) Propiltiourasil</w:t>
        <w:br/>
        <w:t>c) Lityum</w:t>
        <w:br/>
        <w:t>d) Kalp glikozidi</w:t>
        <w:br/>
        <w:t>e) İyodürler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4) Aşağıdakilerden hangisi noradrenalin geri alınımını (re-uptake)</w:t>
      </w:r>
      <w:r>
        <w:rPr>
          <w:rFonts w:cs="Arial"/>
          <w:b/>
          <w:bCs/>
          <w:sz w:val="22"/>
          <w:u w:val="single"/>
        </w:rPr>
        <w:t xml:space="preserve"> inhibe</w:t>
      </w:r>
      <w:r>
        <w:rPr>
          <w:rFonts w:cs="Arial"/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u w:val="single"/>
        </w:rPr>
        <w:t>etmez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Kokain</w:t>
        <w:br/>
        <w:t>b) Guanetidin</w:t>
        <w:br/>
        <w:t>c) İmipramin</w:t>
        <w:br/>
        <w:t>d) Desipramin</w:t>
        <w:br/>
        <w:t>e) Amitriptil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85) Aşağıdakilerden hangisi astımda inhalasyon yoluyla </w:t>
      </w:r>
      <w:r>
        <w:rPr>
          <w:rFonts w:cs="Arial"/>
          <w:b/>
          <w:bCs/>
          <w:sz w:val="22"/>
          <w:u w:val="single"/>
        </w:rPr>
        <w:t>kullanılmaz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İpratropyum</w:t>
        <w:br/>
        <w:t>b) Salbutamol</w:t>
        <w:br/>
        <w:t>c) Teofilin</w:t>
        <w:br/>
        <w:t>d) Metaproterenol</w:t>
        <w:br/>
        <w:t>e) Beklametazon</w:t>
      </w:r>
    </w:p>
    <w:p>
      <w:pPr>
        <w:pStyle w:val="Normal"/>
        <w:rPr/>
      </w:pPr>
      <w:r>
        <w:rPr>
          <w:rFonts w:cs="Arial"/>
          <w:b/>
          <w:bCs/>
          <w:sz w:val="22"/>
        </w:rPr>
        <w:t>86) Etki spektrumu adrenaline benzeyen ancak sempatomimetik etkisi adrenalinden daha zayıf olan ilaç aşağıdakilerden hangisidir?</w:t>
      </w:r>
      <w:r>
        <w:rPr>
          <w:rFonts w:cs="Arial"/>
          <w:sz w:val="22"/>
        </w:rPr>
        <w:br/>
        <w:t>a) Efedrin</w:t>
        <w:br/>
        <w:t>b) Etilnoradrenalin</w:t>
        <w:br/>
        <w:t>c) Fenoterol</w:t>
        <w:br/>
        <w:t>d) Albuterol</w:t>
        <w:br/>
        <w:t>e) Terbutal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87) Aşağıdakilerden hangisi oksijen tedavisinin yan etkilerinden birisi </w:t>
      </w:r>
      <w:r>
        <w:rPr>
          <w:rFonts w:cs="Arial"/>
          <w:b/>
          <w:bCs/>
          <w:sz w:val="22"/>
          <w:u w:val="single"/>
        </w:rPr>
        <w:t>değildi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Lokal atelektazi</w:t>
        <w:br/>
        <w:t>b) Retina zedelenmesi</w:t>
        <w:br/>
        <w:t>c) Alveol permeabilite artışı</w:t>
        <w:br/>
        <w:t>d) Vital kapasite azalması</w:t>
        <w:br/>
        <w:t>e) Trakeal mukus hareket artışı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8) Aşağıdakilerden hangisi peptid yapıda olmayan renin inhibitörüdür?</w:t>
      </w:r>
      <w:r>
        <w:rPr>
          <w:rFonts w:cs="Arial"/>
          <w:sz w:val="22"/>
        </w:rPr>
        <w:br/>
        <w:t>a) Enalkiren</w:t>
        <w:br/>
        <w:t>b) Remikiren</w:t>
        <w:br/>
        <w:t>c) Enalaprilat</w:t>
        <w:br/>
        <w:t>d) Losartan</w:t>
        <w:br/>
        <w:t>e) Kallikre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89) Propranolol, aşağıdaki ilaçlardan hanginin renin salıvermesini artırıcı etkisini antagonize eder?</w:t>
      </w:r>
      <w:r>
        <w:rPr>
          <w:rFonts w:cs="Arial"/>
          <w:sz w:val="22"/>
        </w:rPr>
        <w:br/>
        <w:t>a) Metildopa</w:t>
        <w:br/>
        <w:t>b) Klonidin</w:t>
        <w:br/>
        <w:t>c) Guanfasin</w:t>
        <w:br/>
        <w:t>d) Vazodilatatör ilaçlar</w:t>
        <w:br/>
        <w:t>e) Fenilefr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0) Aşağıdaki antiaritmik ilaçlardan hangisi, hem beta bloker hem de K+ kanal blokasyonu yapar?</w:t>
      </w:r>
      <w:r>
        <w:rPr>
          <w:rFonts w:cs="Arial"/>
          <w:sz w:val="22"/>
        </w:rPr>
        <w:br/>
        <w:t>a) Sotalol</w:t>
        <w:br/>
        <w:t>b) Propranolol</w:t>
        <w:br/>
        <w:t>c) Disopiramid</w:t>
        <w:br/>
        <w:t>d) Enkainid</w:t>
        <w:br/>
        <w:t>e) Verapamil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1) Biyoyararlanımı en yüksek olan beta bloker aşağıdakilerden hangisidir?</w:t>
      </w:r>
      <w:r>
        <w:rPr>
          <w:rFonts w:cs="Arial"/>
          <w:sz w:val="22"/>
        </w:rPr>
        <w:br/>
        <w:t>a) Labetalol</w:t>
        <w:br/>
        <w:t>b) Propranolol</w:t>
        <w:br/>
        <w:t>c) Pindolol</w:t>
        <w:br/>
        <w:t>d) Nadolol</w:t>
        <w:br/>
        <w:t>e) Metaprolol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 xml:space="preserve">92) Aşağıdakilerden hangisi ergot alkaloidlerinin etkilerinden birisi </w:t>
      </w:r>
      <w:r>
        <w:rPr>
          <w:rFonts w:cs="Arial"/>
          <w:b/>
          <w:bCs/>
          <w:sz w:val="22"/>
          <w:u w:val="single"/>
        </w:rPr>
        <w:t>değildir</w:t>
      </w:r>
      <w:r>
        <w:rPr>
          <w:rFonts w:cs="Arial"/>
          <w:b/>
          <w:bCs/>
          <w:sz w:val="22"/>
        </w:rPr>
        <w:t>?</w:t>
      </w:r>
      <w:r>
        <w:rPr>
          <w:rFonts w:cs="Arial"/>
          <w:sz w:val="22"/>
        </w:rPr>
        <w:br/>
        <w:t>a) Dopaminerjik agonistik</w:t>
        <w:br/>
        <w:t>b) Alfa adrenerjik antagonist</w:t>
        <w:br/>
        <w:t>c) Alfa adrenerjik agonist</w:t>
        <w:br/>
        <w:t>d) Serotonin agonist</w:t>
        <w:br/>
        <w:t>e) Tokolitik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3) Aşağıdaki anti emetiklerden hangisi 5HT3 antagonistidir?</w:t>
      </w:r>
      <w:r>
        <w:rPr>
          <w:rFonts w:cs="Arial"/>
          <w:sz w:val="22"/>
        </w:rPr>
        <w:br/>
        <w:t>a) Difenhidramin</w:t>
        <w:br/>
        <w:t>b) Ondansetron</w:t>
        <w:br/>
        <w:t>c) Benztropin</w:t>
        <w:br/>
        <w:t>d) Meklizin</w:t>
        <w:br/>
        <w:t>e) Alprozolam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4) Akut lenfoblastik lösemide i.v. verilen anti neoplastik ilaç aşağıdakilerden hangisidir?</w:t>
      </w:r>
      <w:r>
        <w:rPr>
          <w:rFonts w:cs="Arial"/>
          <w:sz w:val="22"/>
        </w:rPr>
        <w:br/>
        <w:t>a) Busulfan</w:t>
        <w:br/>
        <w:t>b) Fluorourasil</w:t>
        <w:br/>
        <w:t>c) Klorambusil</w:t>
        <w:br/>
        <w:t>d) Asparaginaz</w:t>
        <w:br/>
        <w:t xml:space="preserve">e) Mekloretamin 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5) Aşağıdakilerden hangisi plazminojen aktivasyonunu engelleyebilen bir lizin anti metabolitidir?</w:t>
      </w:r>
      <w:r>
        <w:rPr>
          <w:rFonts w:cs="Arial"/>
          <w:sz w:val="22"/>
        </w:rPr>
        <w:br/>
        <w:t>a) Dipiridamol</w:t>
        <w:br/>
        <w:t>b) Protamin sülfat</w:t>
        <w:br/>
        <w:t>c) Aminokaproik asit</w:t>
        <w:br/>
        <w:t>d) Fitonadion</w:t>
        <w:br/>
        <w:t>e) Hirud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6) Nefrojenik diabetes insipitus tedavisinde aşağıdaki ilaçlardan hangisi kullanılır?</w:t>
      </w:r>
      <w:r>
        <w:rPr>
          <w:rFonts w:cs="Arial"/>
          <w:sz w:val="22"/>
        </w:rPr>
        <w:br/>
        <w:t>a) Vazopressin tannat</w:t>
        <w:br/>
        <w:t>b) Terlipressin</w:t>
        <w:br/>
        <w:t>c) Desmopressin</w:t>
        <w:br/>
        <w:t>d) Tiazid grubu diüretikler</w:t>
        <w:br/>
        <w:t>e) Felipresin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7) Aşağıdakilerden hangisi progesteron reseptörlerini bloke edebilir?</w:t>
      </w:r>
      <w:r>
        <w:rPr>
          <w:rFonts w:cs="Arial"/>
          <w:sz w:val="22"/>
        </w:rPr>
        <w:br/>
        <w:t>a) Mifepriston</w:t>
        <w:br/>
        <w:t>b) Metirapon</w:t>
        <w:br/>
        <w:t>c) Mepiramin</w:t>
        <w:br/>
        <w:t>d) Metiserjid</w:t>
        <w:br/>
        <w:t>e) Metiamid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8) Renal atılımı en az olan ilaç aşağıdakilerden hangisidir?</w:t>
      </w:r>
      <w:r>
        <w:rPr>
          <w:rFonts w:cs="Arial"/>
          <w:sz w:val="22"/>
        </w:rPr>
        <w:br/>
        <w:t>a) Diazepam</w:t>
        <w:br/>
        <w:t>b) Gentamisin</w:t>
        <w:br/>
        <w:t>c) Digoksin</w:t>
        <w:br/>
        <w:t>d) Ranitidin</w:t>
        <w:br/>
        <w:t>e) Prokainamid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</w:rPr>
        <w:t>99) Aşağıdakilerden hangisi lityum atılımını hızlandırır?</w:t>
      </w:r>
      <w:r>
        <w:rPr>
          <w:rFonts w:cs="Arial"/>
          <w:sz w:val="22"/>
        </w:rPr>
        <w:br/>
        <w:t>a) Tiazid</w:t>
        <w:br/>
        <w:t>b) Aminofilin</w:t>
        <w:br/>
        <w:t>c) İndometazin</w:t>
        <w:br/>
        <w:t>d) Probenesid</w:t>
        <w:br/>
        <w:t>e) Metildopa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b/>
          <w:bCs/>
          <w:sz w:val="22"/>
        </w:rPr>
        <w:t>100) Aşağıdaki ilaç eşleştirmelerinin hangisinde, birinci ilaç ikinci ilacın metabolizmasını inhibe eder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Birinci İlaç İkinci İlaç</w:t>
        <w:br/>
        <w:t>a) Fenitoin Kinidin</w:t>
        <w:br/>
        <w:t>b) Demir Antiasid</w:t>
        <w:br/>
        <w:t>c) Barbitürat Kortikosteroid</w:t>
        <w:br/>
        <w:t>d) Kloramfenikol Fenitoin</w:t>
        <w:br/>
        <w:t>e) Barbitürat Fenotiazin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FF0000"/>
      <w:sz w:val="4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Devam">
    <w:name w:val="Liste Devamı"/>
    <w:basedOn w:val="Normal"/>
    <w:qFormat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56:00Z</dcterms:created>
  <dc:creator>kkk</dc:creator>
  <dc:description/>
  <dc:language>en-US</dc:language>
  <cp:lastModifiedBy>kkk</cp:lastModifiedBy>
  <dcterms:modified xsi:type="dcterms:W3CDTF">2001-09-19T15:03:00Z</dcterms:modified>
  <cp:revision>1</cp:revision>
  <dc:subject/>
  <dc:title>Temel bilimler</dc:title>
</cp:coreProperties>
</file>