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sz w:val="28"/>
          <w:szCs w:val="28"/>
        </w:rPr>
      </w:pPr>
      <w:r>
        <w:rPr>
          <w:b/>
          <w:bCs/>
          <w:sz w:val="28"/>
          <w:szCs w:val="28"/>
        </w:rPr>
        <w:t>Temel Bilimler 2002 Eylül TUS Soruları</w:t>
      </w:r>
    </w:p>
    <w:p>
      <w:pPr>
        <w:pStyle w:val="Normal"/>
        <w:autoSpaceDE w:val="false"/>
        <w:spacing w:before="100" w:after="100"/>
        <w:jc w:val="center"/>
        <w:rPr>
          <w:b/>
          <w:b/>
          <w:bCs/>
          <w:sz w:val="28"/>
          <w:szCs w:val="28"/>
        </w:rPr>
      </w:pPr>
      <w:r>
        <w:rPr>
          <w:b/>
          <w:bCs/>
          <w:sz w:val="28"/>
          <w:szCs w:val="28"/>
        </w:rPr>
      </w:r>
    </w:p>
    <w:p>
      <w:pPr>
        <w:pStyle w:val="Normal"/>
        <w:autoSpaceDE w:val="false"/>
        <w:spacing w:before="100" w:after="100"/>
        <w:rPr>
          <w:sz w:val="28"/>
          <w:szCs w:val="28"/>
        </w:rPr>
      </w:pPr>
      <w:r>
        <w:rPr>
          <w:sz w:val="28"/>
          <w:szCs w:val="28"/>
        </w:rPr>
        <w:t>1-Aşağıdakilerden hangisi arka mediastende yer almaz ?</w:t>
        <w:br/>
        <w:t xml:space="preserve">A-Özofagus </w:t>
        <w:br/>
        <w:t xml:space="preserve">B-Aorta thoracicae </w:t>
        <w:br/>
        <w:t xml:space="preserve">C-Vena azygos </w:t>
        <w:br/>
        <w:t xml:space="preserve">D-Vena hemiazygos </w:t>
        <w:br/>
        <w:t xml:space="preserve">E-Timu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Arteria ovarica aşağıdaki arterlerden hangisinin dalıdır ? </w:t>
        <w:br/>
        <w:t xml:space="preserve">A-A. iliaca interna </w:t>
        <w:br/>
        <w:t xml:space="preserve">B-A. iliaca externa </w:t>
        <w:br/>
        <w:t xml:space="preserve">C-A. uterina </w:t>
        <w:br/>
        <w:t xml:space="preserve">D-Aorta abdominalis </w:t>
        <w:br/>
        <w:t xml:space="preserve">E-A. renal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 Cirriculus serebri (Willis poligonu) aşağıdaki yapılardan hangisinin içinde yer alır </w:t>
        <w:br/>
        <w:t xml:space="preserve">A- Cisterna interpedincularis </w:t>
        <w:br/>
        <w:t xml:space="preserve">B- Cisterna puntocerebellaris </w:t>
        <w:br/>
        <w:t xml:space="preserve">C- Cisterna ambiensis </w:t>
        <w:br/>
        <w:t xml:space="preserve">D- Cisterna cerebellomedullaris </w:t>
        <w:br/>
        <w:t xml:space="preserve">E- Cisterna fossa lateralis cerebr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 Aşağıdakilerden hangisi biceps kasını innerve eder ? </w:t>
        <w:br/>
        <w:t xml:space="preserve">A- N. medianus </w:t>
        <w:br/>
        <w:t xml:space="preserve">B- N. ulnaris </w:t>
        <w:br/>
        <w:t xml:space="preserve">C- N. radialis </w:t>
        <w:br/>
        <w:t xml:space="preserve">D- N. axillaris </w:t>
        <w:br/>
        <w:t xml:space="preserve">E- N. musculocutaneus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5- Tümör nedeniyle sağ tractus opticus basısı olan hastada aşağıdakilerden hangisi görülür ? </w:t>
        <w:br/>
        <w:t xml:space="preserve">A- Bitemporal heteronim hemianopsi </w:t>
        <w:br/>
        <w:t xml:space="preserve">B- Binasal heteronim hemianopsi </w:t>
        <w:br/>
        <w:t xml:space="preserve">C- Sol homonim hemianopsi </w:t>
        <w:br/>
        <w:t xml:space="preserve">D- Sağ homonim hemianopsi </w:t>
        <w:br/>
        <w:t xml:space="preserve">E- Sol quadranopsi </w:t>
      </w:r>
    </w:p>
    <w:p>
      <w:pPr>
        <w:pStyle w:val="Normal"/>
        <w:autoSpaceDE w:val="false"/>
        <w:spacing w:before="100" w:after="100"/>
        <w:rPr>
          <w:sz w:val="28"/>
          <w:szCs w:val="28"/>
        </w:rPr>
      </w:pPr>
      <w:r>
        <w:rPr>
          <w:sz w:val="28"/>
          <w:szCs w:val="28"/>
        </w:rPr>
        <w:t xml:space="preserve">6- Steroid yapılı hormon sentezleyen hücrelerde hangi organel iyi gelişmiştir ? </w:t>
        <w:br/>
        <w:t xml:space="preserve">A- Granülsüz endoplazmik retikulum </w:t>
        <w:br/>
        <w:t xml:space="preserve">B- Granüler endoplazmik retikulum </w:t>
        <w:br/>
        <w:t xml:space="preserve">C- Sentrozom </w:t>
        <w:br/>
        <w:t xml:space="preserve">D- Lizozom </w:t>
        <w:br/>
        <w:t xml:space="preserve">E- Peroksizom </w:t>
      </w:r>
    </w:p>
    <w:p>
      <w:pPr>
        <w:pStyle w:val="Normal"/>
        <w:autoSpaceDE w:val="false"/>
        <w:spacing w:before="100" w:after="100"/>
        <w:rPr>
          <w:sz w:val="28"/>
          <w:szCs w:val="28"/>
        </w:rPr>
      </w:pPr>
      <w:r>
        <w:rPr>
          <w:sz w:val="28"/>
          <w:szCs w:val="28"/>
        </w:rPr>
        <w:br/>
        <w:t xml:space="preserve">7- Aşağıdakilerden hangisi tüm bağ dokusu türlerinde bulunan ara maddenin sentez ve sağlanmasından sorumludur ? </w:t>
      </w:r>
    </w:p>
    <w:p>
      <w:pPr>
        <w:pStyle w:val="Normal"/>
        <w:autoSpaceDE w:val="false"/>
        <w:spacing w:before="100" w:after="100"/>
        <w:rPr>
          <w:sz w:val="28"/>
          <w:szCs w:val="28"/>
        </w:rPr>
      </w:pPr>
      <w:r>
        <w:rPr>
          <w:sz w:val="28"/>
          <w:szCs w:val="28"/>
        </w:rPr>
        <w:t xml:space="preserve">A- Makrofaj </w:t>
        <w:br/>
        <w:t xml:space="preserve">B- Fibroblast </w:t>
        <w:br/>
        <w:t xml:space="preserve">C- Plazma hücresi </w:t>
        <w:br/>
        <w:t xml:space="preserve">D- Lenfosit </w:t>
        <w:br/>
        <w:t xml:space="preserve">E- Mast hücre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 Aşağıdaki nöroglia hücrelerinden hangisi sinir sisteminde boşlukları döşer ? </w:t>
        <w:br/>
        <w:t xml:space="preserve">A- Oligodendriosit </w:t>
        <w:br/>
        <w:t xml:space="preserve">B- Fibroz astrosit </w:t>
        <w:br/>
        <w:t xml:space="preserve">C- Mikroglia </w:t>
        <w:br/>
        <w:t xml:space="preserve">D- Protoplazmik astrosit </w:t>
        <w:br/>
        <w:t xml:space="preserve">E- Ependi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 Hangisi solunum sisteminin epitel örtüsünde bulunmaz ? </w:t>
        <w:br/>
        <w:t xml:space="preserve">A- Silli silindirik </w:t>
        <w:br/>
        <w:t xml:space="preserve">B- Goblet </w:t>
        <w:br/>
        <w:t xml:space="preserve">C- Bazal </w:t>
        <w:br/>
        <w:t xml:space="preserve">D- Destek </w:t>
        <w:br/>
        <w:t xml:space="preserve">E- Küçük granüllü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0- Diensefalonda üçüncü ventrikül tavanından bir çıkıntı biçiminde gelişen yapı aşağıdakilerden hangisidir ? </w:t>
        <w:br/>
        <w:t xml:space="preserve">A- Adenohipofiz </w:t>
        <w:br/>
        <w:t xml:space="preserve">B- Nörohipofiz </w:t>
        <w:br/>
        <w:t xml:space="preserve">C- Epifiz </w:t>
        <w:br/>
        <w:t xml:space="preserve">D- İnfundibulum </w:t>
        <w:br/>
        <w:t xml:space="preserve">E- Talamu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1- Aşağıdakilerden hangisi kalbin ortalama elektrik ekseninde sola sapmaya neden olur ? </w:t>
        <w:br/>
        <w:t xml:space="preserve">A- Sağ ventrikül hipertrofisi </w:t>
        <w:br/>
        <w:t xml:space="preserve">B- Pulmoner stenoz </w:t>
        <w:br/>
        <w:t>C- Atrioventriküler septal defekt</w:t>
        <w:br/>
        <w:t xml:space="preserve">D- Sistemik arteriyel hipertansiyon </w:t>
        <w:br/>
        <w:t xml:space="preserve">E- Sağ dal bloğ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2- Aşağıdakilerden hangisi atrial natriüretik peptidin damar düz kası üzerindeki gevşetici etkisinde rol oynar ? </w:t>
        <w:br/>
        <w:t xml:space="preserve">A- cGMP sentezinde artma </w:t>
        <w:br/>
        <w:t xml:space="preserve">B- cAMP sentezinde artma </w:t>
        <w:br/>
        <w:t xml:space="preserve">C- Kalsiyum kanallarında açılma </w:t>
        <w:br/>
        <w:t xml:space="preserve">D- Na+K+-ATPaz inhibisyonu </w:t>
        <w:br/>
        <w:t xml:space="preserve">E- Alfa adrenerjik reseptör aktivasyon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3- Yükseğe çıkan bir kişide pulmoner adaptasyon mekanizması aşağıdakilerden hangisi nedeniyle olmaz? </w:t>
        <w:br/>
        <w:t xml:space="preserve">A- Hemoglobin kons artma </w:t>
        <w:br/>
        <w:t xml:space="preserve">B- Diffüzyon kapasitesinde artma </w:t>
        <w:br/>
        <w:t xml:space="preserve">C- Damarlanma artışı </w:t>
        <w:br/>
        <w:t xml:space="preserve">D- Ventilastyon kapasitesinde artma </w:t>
        <w:br/>
        <w:t xml:space="preserve">E- Hemoglobinin o2 affinitesinde artm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4- Hipotalamus'un ventromedial çekirdeğinin uyarılması aşağıdakilerden hangisine neden olur ? </w:t>
        <w:br/>
        <w:t xml:space="preserve">A- Oxitosin salgılanmasına </w:t>
        <w:br/>
        <w:t xml:space="preserve">B- Tokluk hissinin doğmasına </w:t>
        <w:br/>
        <w:t xml:space="preserve">C- Barsak hareketlerinin artmasına </w:t>
        <w:br/>
        <w:t xml:space="preserve">D- Kalp atımında yavaşlamaya </w:t>
        <w:br/>
        <w:t xml:space="preserve">E- Kan basıncının yükselmesine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15- Bir iskelet kasını innerve eden motor sinir kesildiğinde ortaya çıkan denervasyon aşırı duyarlılığında aşağıdakilerden hangisi rol oynar ? </w:t>
        <w:br/>
        <w:t xml:space="preserve">A- Asetil kolin reseptörlerinin sayılarının artması </w:t>
        <w:br/>
        <w:t xml:space="preserve">B- Sinir kas kavşağı impuls iletimi frekansının artması </w:t>
        <w:br/>
        <w:t xml:space="preserve">C- Dolaşımdaki asetil koline karşı kas duyarlılığında azalma </w:t>
        <w:br/>
        <w:t xml:space="preserve">D- Miyofibril sayılarında artma </w:t>
        <w:br/>
        <w:t xml:space="preserve">E- Actin-myozin flamanlarının sayısında artma </w:t>
      </w:r>
    </w:p>
    <w:p>
      <w:pPr>
        <w:pStyle w:val="Normal"/>
        <w:autoSpaceDE w:val="false"/>
        <w:spacing w:before="100" w:after="100"/>
        <w:rPr>
          <w:sz w:val="28"/>
          <w:szCs w:val="28"/>
        </w:rPr>
      </w:pPr>
      <w:r>
        <w:rPr>
          <w:sz w:val="28"/>
          <w:szCs w:val="28"/>
        </w:rPr>
        <w:t xml:space="preserve">16- Organum spirale (Corti organı) aşağıdaki oluşumlardan hangisinin içinde yer alır ? </w:t>
        <w:br/>
        <w:t xml:space="preserve">A- Scala vestibuli </w:t>
        <w:br/>
        <w:t xml:space="preserve">B- Scala timpani </w:t>
        <w:br/>
        <w:t xml:space="preserve">C- Ductus cochlearis </w:t>
        <w:br/>
        <w:t xml:space="preserve">D- Ductus reuniens </w:t>
        <w:br/>
        <w:t xml:space="preserve">E- Ampulla membranacea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7- Trabecula septomarginalis kalbin hangi bölümünde bulunur? </w:t>
        <w:br/>
        <w:t xml:space="preserve">A- Auricula dexter </w:t>
        <w:br/>
        <w:t xml:space="preserve">B- Ventriculus dexter </w:t>
        <w:br/>
        <w:t xml:space="preserve">C- Auricula sinister </w:t>
        <w:br/>
        <w:t xml:space="preserve">D- Ventriculus sinister </w:t>
        <w:br/>
        <w:t xml:space="preserve">E- Atrium dextru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8- Dalak aşağıdaki bağlardan hangisinin üzerinde yer alır ? </w:t>
        <w:br/>
        <w:t xml:space="preserve">A- Ligamentum phrenicocolica sinistra </w:t>
        <w:br/>
        <w:t xml:space="preserve">B- Ligamentum gastrolienale </w:t>
        <w:br/>
        <w:t xml:space="preserve">C- Ligamentum pancreaticolienalis </w:t>
        <w:br/>
        <w:t xml:space="preserve">D- Ligamentum phrenicolienale </w:t>
        <w:br/>
        <w:t xml:space="preserve">E- Ligamentum falciform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9- Hangisi diaphragma pelvisis'de bulunmaz ? </w:t>
        <w:br/>
        <w:t xml:space="preserve">A- M. puborectalis </w:t>
        <w:br/>
        <w:t xml:space="preserve">B- M. levator prostatae </w:t>
        <w:br/>
        <w:t xml:space="preserve">C- M. obturator internus </w:t>
        <w:br/>
        <w:t xml:space="preserve">D- M. iliococcygeus </w:t>
        <w:br/>
        <w:t xml:space="preserve">E- M. pubococcygeu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0- Canalis adductorius (Hunter kanalı) un alt açıklığı aşağıdakilerden hangisinin tendonunda bulunur ? </w:t>
        <w:br/>
        <w:t xml:space="preserve">A- M. sartorius </w:t>
        <w:br/>
        <w:t xml:space="preserve">B- M. adductor longus </w:t>
        <w:br/>
        <w:t xml:space="preserve">C- M. adductor brevis </w:t>
        <w:br/>
        <w:t xml:space="preserve">D- M. adductor magnus </w:t>
        <w:br/>
        <w:t xml:space="preserve">E- M. semimembranosu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1- Aşağıdaki hemoglobin türlerinden hangisinin deoksi formundaki çözünürlüğü diğerlerinkinden daha azdır ? </w:t>
        <w:br/>
        <w:t xml:space="preserve">A- HbC </w:t>
        <w:br/>
        <w:t xml:space="preserve">B- HbS </w:t>
        <w:br/>
        <w:t xml:space="preserve">C- HbF </w:t>
        <w:br/>
        <w:t xml:space="preserve">D- HbA1 </w:t>
        <w:br/>
        <w:t xml:space="preserve">E- HbA1C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2- Aşağıdakilerden hangisi çinko içeren bir metalloenzim değildir ? </w:t>
        <w:br/>
        <w:t xml:space="preserve">A- Karbonik anhidraz </w:t>
        <w:br/>
        <w:t xml:space="preserve">B- Karboksi peptidaz </w:t>
        <w:br/>
        <w:t xml:space="preserve">C- DNA polimeraz </w:t>
        <w:br/>
        <w:t xml:space="preserve">D- Ksantin oksidaz </w:t>
        <w:br/>
        <w:t xml:space="preserve">E- Alkol dehidrogena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3- Aşağıdakilerden hangisi ATP sentezi sırasında inorganik fosfatın yerini alarak oksidatif fosforilasyonu inhibe eder ? </w:t>
        <w:br/>
        <w:t xml:space="preserve">A- Oligomisin </w:t>
        <w:br/>
        <w:t xml:space="preserve">B- Valinomisin </w:t>
        <w:br/>
        <w:t xml:space="preserve">C- Arsenat </w:t>
        <w:br/>
        <w:t xml:space="preserve">D- Karbonmonoksit </w:t>
        <w:br/>
        <w:t xml:space="preserve">E- Antimisin 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4- Dinitrofenol bulunan bir ortamda mitokondrideki elektron transportu ve oksidatif fosforilizasyon ile ilgili aşağıdaki ifadelerden hangisi yanlıştır ? </w:t>
        <w:br/>
        <w:t xml:space="preserve">A- Elektron transferi olmasına rağmen ATP sentezi olmaz </w:t>
        <w:br/>
        <w:t xml:space="preserve">B- Enerjinin büyük kısmı ısı enerjisi olarak kaybedilir </w:t>
        <w:br/>
        <w:t xml:space="preserve">C- Gerekli membran potansiyeli oluşamaz </w:t>
        <w:br/>
        <w:t xml:space="preserve">D- Hücrede ATP/ADP oranı düşer </w:t>
        <w:br/>
        <w:t xml:space="preserve">E- Mitokondrinin iç ve dış zarları arasındaki proton gradiyenti arta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5- Aşağıdaki elektron transfer sistemi elemanlarından hangisi protein yapı içermez ? </w:t>
        <w:br/>
        <w:t xml:space="preserve">A- NADH-koenzim Q redüktaz </w:t>
        <w:br/>
        <w:t xml:space="preserve">B- Süksinat dehidrogenaz </w:t>
        <w:br/>
        <w:t xml:space="preserve">C- Sitokrom C </w:t>
        <w:br/>
        <w:t xml:space="preserve">D- Koenzim Q </w:t>
        <w:br/>
        <w:t>E- Sit aa3</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6- Kan dolaşımındaki yağ asidi molekülleri hücre içine hangi yolla geçer ? </w:t>
        <w:br/>
        <w:t xml:space="preserve">A- Aktif transport </w:t>
        <w:br/>
        <w:t xml:space="preserve">B- Pasif diffüzyon </w:t>
        <w:br/>
        <w:t xml:space="preserve">C- Karnitin-açil karnitin sistemi </w:t>
        <w:br/>
        <w:t xml:space="preserve">D- Kolaylaştırılmış difüzyon </w:t>
        <w:br/>
        <w:t xml:space="preserve">E- Sodyum iyonu ile yer değiştirm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7- Aşağıdakilerden hangi oksidasyon ürünleri aterogenezde köpük hücre oluşumuna neden olur ? </w:t>
        <w:br/>
        <w:t xml:space="preserve">A- Orta dansiteli lipoproteinler (IDL) </w:t>
        <w:br/>
        <w:t xml:space="preserve">B- Şilomikronlar </w:t>
        <w:br/>
        <w:t xml:space="preserve">C- Düşük dansiteli lipoproteinler (LDL) </w:t>
        <w:br/>
        <w:t xml:space="preserve">D- Çok düşük dansiteli lipoproteinler (VLDL) </w:t>
        <w:br/>
        <w:t xml:space="preserve">E- Yüksek dansiteli lipoproteinler (HDL)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8- Keton cisimlerini oluşturan beta-hidroksi bütirat ve aseto asetat hangi bileşiğe çevrilerek Krebs döngüsüne girer ? </w:t>
        <w:br/>
        <w:t xml:space="preserve">A- Asetil KoA </w:t>
        <w:br/>
        <w:t xml:space="preserve">B- Süksinil KoA </w:t>
        <w:br/>
        <w:t xml:space="preserve">C- Propionil KoA </w:t>
        <w:br/>
        <w:t xml:space="preserve">D- Malonil KoA </w:t>
        <w:br/>
        <w:t xml:space="preserve">E- HMG Ko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9 Aşağıdakilerden hangisinde verilen iki hormondan birinin keton cisimlerinin sentezini arttırıcı, ötekinin ise baskılayıcı etkisi vardır ? </w:t>
        <w:br/>
        <w:t xml:space="preserve">A- Glukagon-adrenalin </w:t>
        <w:br/>
        <w:t xml:space="preserve">B- Adrenalin-noradrenalin </w:t>
        <w:br/>
        <w:t xml:space="preserve">C- Glukagon-büyüme hormonu </w:t>
        <w:br/>
        <w:t xml:space="preserve">D- Adrenalin -kortizol </w:t>
        <w:br/>
        <w:t xml:space="preserve">E- Glukagon-insül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0- İnsanda aşağıdaki bileşiklerden hangisi yalnızca diyetle alınan yağ asitlerinden sentezlenir ? </w:t>
        <w:br/>
        <w:t xml:space="preserve">A- Eikozanoidler </w:t>
        <w:br/>
        <w:t xml:space="preserve">B- Sfingolipidler </w:t>
        <w:br/>
        <w:t xml:space="preserve">C- Fosfatidik asit </w:t>
        <w:br/>
        <w:t xml:space="preserve">D- Steroidler </w:t>
        <w:br/>
        <w:t xml:space="preserve">E- Fosfolipidl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1- Prematür bebeklerde görülen hyalen membran hastalığında aşağıdaki lipidlerin hangisinde eksiklik gözlenir ? </w:t>
        <w:br/>
        <w:t xml:space="preserve">A- Plazmalojenler </w:t>
        <w:br/>
        <w:t xml:space="preserve">B- Kardiolipin </w:t>
        <w:br/>
        <w:t xml:space="preserve">C- Fosfatidil kolin </w:t>
        <w:br/>
        <w:t xml:space="preserve">D- Galaktozil seramid </w:t>
        <w:br/>
        <w:t xml:space="preserve">E- Gangliozidler </w:t>
      </w:r>
    </w:p>
    <w:p>
      <w:pPr>
        <w:pStyle w:val="Normal"/>
        <w:autoSpaceDE w:val="false"/>
        <w:spacing w:before="100" w:after="100"/>
        <w:rPr>
          <w:sz w:val="28"/>
          <w:szCs w:val="28"/>
        </w:rPr>
      </w:pPr>
      <w:r>
        <w:rPr>
          <w:sz w:val="28"/>
          <w:szCs w:val="28"/>
        </w:rPr>
        <w:br/>
        <w:t xml:space="preserve">32- Aşağıdakilerden hangisinin serum düzeylerinin yükselmesi kalp kası zedelenmesinin göstergesi olarak kullanılmaz? </w:t>
        <w:br/>
        <w:t xml:space="preserve">A- Troponin </w:t>
        <w:br/>
        <w:t xml:space="preserve">B- Kreatin kinaz 2 </w:t>
        <w:br/>
        <w:t xml:space="preserve">C- LDH1 </w:t>
        <w:br/>
        <w:t xml:space="preserve">D- Alanin amino transferaz </w:t>
        <w:br/>
        <w:t xml:space="preserve">E- Myoglob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3- Aşağıdaki esansiyel aminoasitlerden hangisi metiltetrahidrofolat veya betain gibi metil vericileri kullanarak homosisteinden sentezlenebilir ? </w:t>
        <w:br/>
        <w:t xml:space="preserve">A- Triptofan </w:t>
        <w:br/>
        <w:t xml:space="preserve">B- Lizin </w:t>
        <w:br/>
        <w:t xml:space="preserve">C- Treonin </w:t>
        <w:br/>
        <w:t xml:space="preserve">D- Metionin </w:t>
        <w:br/>
        <w:t xml:space="preserve">E- Val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4- Spermin ve spermidin sentezinde kullanılan aminoasitler aşağıdakilerden hangisinde birlikte verilmiştir ? </w:t>
        <w:br/>
        <w:t xml:space="preserve">A- Serin, ornitin </w:t>
        <w:br/>
        <w:t xml:space="preserve">B- Metionin, lizin </w:t>
        <w:br/>
        <w:t xml:space="preserve">C- Lizin, glutamin </w:t>
        <w:br/>
        <w:t xml:space="preserve">D- Serin, arjinin </w:t>
        <w:br/>
        <w:t xml:space="preserve">E- Metionin, ornit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5- Bilirubin diglukronid aşağıdakilerden hangisinde ürobilinojene dönüştürülür ? </w:t>
        <w:br/>
        <w:t xml:space="preserve">A- Retikuloendotelyal sistem </w:t>
        <w:br/>
        <w:t xml:space="preserve">B- Karaciğer </w:t>
        <w:br/>
        <w:t xml:space="preserve">C- Barsaklar </w:t>
        <w:br/>
        <w:t xml:space="preserve">D- Safra yolları </w:t>
        <w:br/>
        <w:t xml:space="preserve">E- Dolaşı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6- Lesch-Nyhan sendromunda aşağıdakilerden hangisinin serum düzeyinde yükselme görülür? </w:t>
        <w:br/>
        <w:t xml:space="preserve">A- ATP </w:t>
        <w:br/>
        <w:t xml:space="preserve">B- Ürik asit </w:t>
        <w:br/>
        <w:t xml:space="preserve">C- GMP </w:t>
        <w:br/>
        <w:t xml:space="preserve">D- Riboz-5-fosfat </w:t>
        <w:br/>
        <w:t xml:space="preserve">E- Fosforibozilpirofosfat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7- Bir dokudaki hücre sayısını belirlemek için aşağıdaki moleküllerin hangisinin miktarı tayin edilmelidir ? </w:t>
        <w:br/>
        <w:t xml:space="preserve">A- DNA </w:t>
        <w:br/>
        <w:t xml:space="preserve">B- Fosfatidil kolin </w:t>
        <w:br/>
        <w:t xml:space="preserve">C- RNA </w:t>
        <w:br/>
        <w:t xml:space="preserve">D- cAMP </w:t>
        <w:br/>
        <w:t xml:space="preserve">E- Ferritin </w:t>
      </w:r>
    </w:p>
    <w:p>
      <w:pPr>
        <w:pStyle w:val="Normal"/>
        <w:autoSpaceDE w:val="false"/>
        <w:spacing w:before="100" w:after="100"/>
        <w:rPr>
          <w:sz w:val="28"/>
          <w:szCs w:val="28"/>
        </w:rPr>
      </w:pPr>
      <w:r>
        <w:rPr>
          <w:sz w:val="28"/>
          <w:szCs w:val="28"/>
        </w:rPr>
        <w:br/>
        <w:t xml:space="preserve">38- Dietle alınan bir proteinin biyolojik değeri aşağıdaki özelliklerden hangisine bağlıdır ? </w:t>
        <w:br/>
        <w:t xml:space="preserve">A- Sindirilme hızı </w:t>
        <w:br/>
        <w:t xml:space="preserve">B- Sudaki çözünürlüğü </w:t>
        <w:br/>
        <w:t xml:space="preserve">C- Molekül ağırlığı </w:t>
        <w:br/>
        <w:t xml:space="preserve">D- Esansiyel aminoasit içeriği </w:t>
        <w:br/>
        <w:t xml:space="preserve">E- Enerji ve nitrojen içeriğ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9- Aşağıdakilerden hangisinin intrasellüler sıvıdaki konsantrasyonu, ekstrasellüler sıvıdaki konsantrasyonundan daha yüksektir ? </w:t>
        <w:br/>
        <w:t xml:space="preserve">A- Cl- </w:t>
        <w:br/>
        <w:t xml:space="preserve">B- HCO3- </w:t>
        <w:br/>
        <w:t xml:space="preserve">C- K+ </w:t>
        <w:br/>
        <w:t xml:space="preserve">D- Ca++ </w:t>
        <w:br/>
        <w:t xml:space="preserve">E- N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0- Vücut sıvılarında glisin miktarının arttığı kalıtsal bir hastalıkta, plazma glisin düzeyi aşağıdaki bileşiklerden hangisinin verilmesi ile düşürülebilir ? </w:t>
        <w:br/>
        <w:t xml:space="preserve">A- Bütirik asit </w:t>
        <w:br/>
        <w:t xml:space="preserve">B- Benzen </w:t>
        <w:br/>
        <w:t xml:space="preserve">C- Sodyum benzoat </w:t>
        <w:br/>
        <w:t xml:space="preserve">D- Sodyum asetat </w:t>
        <w:br/>
        <w:t xml:space="preserve">E- Glutam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1- Aşağıdaki bakterilerden hangisi spor oluşturur? </w:t>
        <w:br/>
        <w:t xml:space="preserve">A- Streptococcus pyogenes </w:t>
        <w:br/>
        <w:t xml:space="preserve">B- Pseudomonas aeruginosa </w:t>
        <w:br/>
        <w:t xml:space="preserve">C- Staphylococcus aureus </w:t>
        <w:br/>
        <w:t xml:space="preserve">D- Escherichia coli </w:t>
        <w:br/>
        <w:t xml:space="preserve">E- Bacillus anthrac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2- Aşağıdaki bakteri virülans faktörlerinden hangisinin sentezi doğrudan bakteriofaja bağlıdır ? </w:t>
        <w:br/>
        <w:t xml:space="preserve">A- E. coli enterotoksini </w:t>
        <w:br/>
        <w:t xml:space="preserve">B- Difteri toksini </w:t>
        <w:br/>
        <w:t xml:space="preserve">C- Bacillus anthracis ekzotoksini </w:t>
        <w:br/>
        <w:t xml:space="preserve">D- Tetanoz toksini </w:t>
        <w:br/>
        <w:t xml:space="preserve">E- Staphylococcus aureus eksfoliatif toksin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3- Neisseria gonorrhaea'nın enfeksiyon oluşturmasında rol oynayan en önemli virülans faktör aşağıdakilerden hangisidir ? </w:t>
        <w:br/>
        <w:t xml:space="preserve">A- Kapsül </w:t>
        <w:br/>
        <w:t xml:space="preserve">B- Flajella </w:t>
        <w:br/>
        <w:t xml:space="preserve">C- Ekzotoksin </w:t>
        <w:br/>
        <w:t xml:space="preserve">D- Pili </w:t>
        <w:br/>
        <w:t xml:space="preserve">E- Koagüla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4- Aşağıdaki mikroplardan hangisi deniz ürünleri ile bulaşarak besin zehirlenmesine neden olur ? </w:t>
        <w:br/>
        <w:t xml:space="preserve">A- Staphylococcus aureus </w:t>
        <w:br/>
        <w:t xml:space="preserve">B- Escherichia coli </w:t>
        <w:br/>
        <w:t xml:space="preserve">C- Yersinia enterocolitica </w:t>
        <w:br/>
        <w:t xml:space="preserve">D- Bacillus cereus </w:t>
        <w:br/>
        <w:t xml:space="preserve">E- Vibrio parahaemolyticus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45- Akut myeloblastik lösemi tanısı ile kemoterapi alan bir hastada bakteriyemiyi takiben deride hemorajik nekrotik etrafı eritemli lezyon oluşmuştur. Mikroskobik incelemede Gram (-) negatif nonfermantatif, oksidaz pozitif bir bakteri saptanmıştır. Bu lezyonunu etkeni büyük olasılıkla aşağıdakilerden hangisidir ? </w:t>
        <w:br/>
        <w:t xml:space="preserve">A- Escherichia coli </w:t>
        <w:br/>
        <w:t xml:space="preserve">B- Acinetobacter baumanii </w:t>
        <w:br/>
        <w:t xml:space="preserve">C- Pseudomonas aeruginosa </w:t>
        <w:br/>
        <w:t xml:space="preserve">D- Clostridium septicum </w:t>
        <w:br/>
        <w:t xml:space="preserve">E- Listeria monocytogenes </w:t>
      </w:r>
    </w:p>
    <w:p>
      <w:pPr>
        <w:pStyle w:val="Normal"/>
        <w:autoSpaceDE w:val="false"/>
        <w:spacing w:before="100" w:after="100"/>
        <w:rPr>
          <w:sz w:val="28"/>
          <w:szCs w:val="28"/>
        </w:rPr>
      </w:pPr>
      <w:r>
        <w:rPr>
          <w:sz w:val="28"/>
          <w:szCs w:val="28"/>
        </w:rPr>
        <w:t xml:space="preserve">46- Kırkdört yaşında bir erkek hasta diş çekiminden bir hafta sonra alt çenede kızarıklık, şişlik ve abse şikayeti ile başvuruyor. Absenin dışa açılması ile elde edilen pürülan materyalin mikroskobik incelemesinde sarı granüler yapılar bulunduğu ve bunların Gram (+) pozitif, sporsuz, dallanan flamentöz yapılar içerdiği saptanıyor. Bu durumda etken olarak aşağıdakilerden hangisi düşünülmelidir ? </w:t>
        <w:br/>
        <w:t xml:space="preserve">A- Staphylococcus aureus </w:t>
        <w:br/>
        <w:t xml:space="preserve">B- Bacillus anthracis </w:t>
        <w:br/>
        <w:t xml:space="preserve">C- Nocardia asteroides </w:t>
        <w:br/>
        <w:t xml:space="preserve">D- Actinomyces israeli </w:t>
        <w:br/>
        <w:t xml:space="preserve">E- Mycobacterium tuberculos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7- Meningoensefalit tanısı konmuş bir hastanın beyin omurilik sıvısında direk boyamada Gram (+) pozitif basiller gözlenmiştir. Alınan örneğin kanlı agara ekilmesi sonucunda beta hemoliz yapan oda sıcaklığında hareketli 37°C'de hareketsiz gram pozitif basillerin ürediği saptanmıştır. Etken büyük olasılıkla aşağıdakilerden hangisidir? </w:t>
        <w:br/>
        <w:t xml:space="preserve">A- Corynebacterium jeikeium </w:t>
        <w:br/>
        <w:t xml:space="preserve">B- Erysypelothrix rhusiopathiaea </w:t>
        <w:br/>
        <w:t xml:space="preserve">C- Bacillus cereus </w:t>
        <w:br/>
        <w:t xml:space="preserve">D- Lactobacillus </w:t>
        <w:br/>
        <w:t xml:space="preserve">E- Listeria monocytogene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8- Streptococcus pneumoniae'da penisilin ve türevlerine karşı dirençten sorumlu mekanizma aşağıdakilerden hangisidir ? </w:t>
        <w:br/>
        <w:t xml:space="preserve">A- Beta laktamaz enzimi sentezi </w:t>
        <w:br/>
        <w:t xml:space="preserve">B- Bakteri duvar geçirgenliğinin azalması </w:t>
        <w:br/>
        <w:t xml:space="preserve">C- Bakteri stoplazmik membran geçirgenliğinin azalması </w:t>
        <w:br/>
        <w:t xml:space="preserve">D- Penisilin bağlayan proteinlerde yapısal değişiklikler </w:t>
        <w:br/>
        <w:t xml:space="preserve">E- Folik asit metabolizmasında değişiklik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9- Aşağıdakilerden hangisi kontakt dermatit oluşmasında antijen sunucu hücre olarak görev yapar ? </w:t>
        <w:br/>
        <w:t xml:space="preserve">A- Monosit/Makrofaj </w:t>
        <w:br/>
        <w:t xml:space="preserve">B- Eozinofil </w:t>
        <w:br/>
        <w:t xml:space="preserve">C- T lenfosit </w:t>
        <w:br/>
        <w:t xml:space="preserve">D- B lenfositi </w:t>
        <w:br/>
        <w:t xml:space="preserve">E- Langerhans hücre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0- Aşağıdakilerden hangisi sitolitik T lenfositlerinin fonksiyonlarından biridir? </w:t>
        <w:br/>
        <w:t xml:space="preserve">A- Virusla enfekte hücrenin ortadan kaldırılması </w:t>
        <w:br/>
        <w:t xml:space="preserve">B- Antikor sentezi </w:t>
        <w:br/>
        <w:t xml:space="preserve">C- Fagositoz </w:t>
        <w:br/>
        <w:t xml:space="preserve">D- Yardımcı T lenfositlerine antijen sunma </w:t>
        <w:br/>
        <w:t xml:space="preserve">E- B lenfosit proliferasyonunu indükleme </w:t>
      </w:r>
    </w:p>
    <w:p>
      <w:pPr>
        <w:pStyle w:val="Normal"/>
        <w:autoSpaceDE w:val="false"/>
        <w:spacing w:before="100" w:after="100"/>
        <w:rPr>
          <w:sz w:val="28"/>
          <w:szCs w:val="28"/>
        </w:rPr>
      </w:pPr>
      <w:r>
        <w:rPr>
          <w:sz w:val="28"/>
          <w:szCs w:val="28"/>
        </w:rPr>
        <w:br/>
        <w:t xml:space="preserve">51- Bir Hfr bakteri hücresinde F- bir bakteri hücresine genetik madde aktarımı, aşağıdaki mekanizmalardan hangisi aracılığı ile gerçekleşir ? </w:t>
        <w:br/>
        <w:t xml:space="preserve">A- Transformasyon </w:t>
        <w:br/>
        <w:t xml:space="preserve">B- Transdüksiyon </w:t>
        <w:br/>
        <w:t xml:space="preserve">C- Transpozisyon </w:t>
        <w:br/>
        <w:t xml:space="preserve">D- Konjugasyon </w:t>
        <w:br/>
        <w:t xml:space="preserve">E- Transfeksiy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2- Epstein-Barr virüsü konakçıda aşağıdaki hücrelerden hangisini enfekte ederek yayılır ? </w:t>
        <w:br/>
        <w:t xml:space="preserve">A- T lenfosit </w:t>
        <w:br/>
        <w:t xml:space="preserve">B- B lenfosit </w:t>
        <w:br/>
        <w:t xml:space="preserve">C- Makrofajlar </w:t>
        <w:br/>
        <w:t xml:space="preserve">D- Doğal öldürücü hücreler </w:t>
        <w:br/>
        <w:t xml:space="preserve">E- Bazofil hücrel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3- Creutzfeldt-Jacob hastalığının etyolojisinden sorumlu tutulan prionlar ile ilgili aşağıdaki ifadelerden hangisi yanlıştır ? </w:t>
        <w:br/>
        <w:t xml:space="preserve">A- Protein yapısında olmalarına rağmen proteazlara dirençlidirler </w:t>
        <w:br/>
        <w:t xml:space="preserve">B- Formaldehit ve iyonize radyasyondan etkilenmezler </w:t>
        <w:br/>
        <w:t xml:space="preserve">C- Nöronlarda vakuolizasyon ve amiloid plak oluşturur </w:t>
        <w:br/>
        <w:t xml:space="preserve">D- Konakta güçlü bir immünolojik yanıta yol açarlar </w:t>
        <w:br/>
        <w:t xml:space="preserve">E- Neden oldukları hastalığın inkübasyon periyodu uzundu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4- Aşağıdakilerden hangisinde verilen serolojik test sonuçları akut viral hepatit B tanısı ile uyumludur ? </w:t>
        <w:br/>
        <w:t xml:space="preserve">A- HBsAg (+), IgM Anti-HBc (-), IgG Anti-HBc (+) </w:t>
        <w:br/>
        <w:t xml:space="preserve">B- HBsAg (+),IgM Anti-HBc (-), Anti-HBs (-) </w:t>
        <w:br/>
        <w:t xml:space="preserve">C- HBsAg (-), Anti-HBs (+),IgG Anti-HBc (+) </w:t>
        <w:br/>
        <w:t xml:space="preserve">D- HBsAg (+), IgM Anti-HBc (+), HBeAg (+) </w:t>
        <w:br/>
        <w:t xml:space="preserve">E- HBsAg (+), IgM Anti-HBc (-), HBeAg (-)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5- Aşağıdaki bulgulardan hangisi kabakulak enfeksiyonu sırasında en sık görülür ? </w:t>
        <w:br/>
        <w:t xml:space="preserve">A- Ooforit </w:t>
        <w:br/>
        <w:t xml:space="preserve">B- Pankreatit </w:t>
        <w:br/>
        <w:t xml:space="preserve">C- Tiroidit </w:t>
        <w:br/>
        <w:t xml:space="preserve">D- Myokardit </w:t>
        <w:br/>
        <w:t xml:space="preserve">E- Meningoensefalit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6- Aşağıdakilerden hangisi Candida albicans'ın patojenite faktörlerinden birisi değildir ? </w:t>
        <w:br/>
        <w:t xml:space="preserve">A- Konak hücresine adezyon </w:t>
        <w:br/>
        <w:t xml:space="preserve">B- Kapsül varlığı </w:t>
        <w:br/>
        <w:t xml:space="preserve">C- Proteinaz salınımı </w:t>
        <w:br/>
        <w:t xml:space="preserve">D- Hif oluşturma </w:t>
        <w:br/>
        <w:t xml:space="preserve">E- Alternatif yoldan kompleman aktivasyon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7- Diabetik ketoasidozu olan birinde başağrısı, ateş ve orbital sellülit bulguları ortaya çıkmıştır. Alınan sinüs biyopsisisin mikroskobik incelemesinde septasız ve dik açılar ile dallanan hifler saptanmıştır. Bu durumda öncelikle düşünülmesi gereken etken aşağıdakilerden hangisidir ? </w:t>
        <w:br/>
        <w:t xml:space="preserve">A- Aspergillus </w:t>
        <w:br/>
        <w:t xml:space="preserve">B- Penicillium </w:t>
        <w:br/>
        <w:t xml:space="preserve">C- Fusarium </w:t>
        <w:br/>
        <w:t xml:space="preserve">D- Pseudallescheria </w:t>
        <w:br/>
        <w:t xml:space="preserve">E- Rhizopu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8- Aşağıdaki antifungal ilaçlardan hangisi invazif aspergillus enfeksiyonlarının tedavisinde öncelikle kullanılmalıdır ? </w:t>
        <w:br/>
        <w:t xml:space="preserve">A- Flukanazol </w:t>
        <w:br/>
        <w:t xml:space="preserve">B- Ketokanazol </w:t>
        <w:br/>
        <w:t xml:space="preserve">C- İtrakanazol </w:t>
        <w:br/>
        <w:t xml:space="preserve">D- Mikanozol </w:t>
        <w:br/>
        <w:t xml:space="preserve">E- Ekonazol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9- Aşağıdaki parazitlerden hangisi insan vücudunda mesane venlerine yerleşir ? </w:t>
        <w:br/>
        <w:t xml:space="preserve">A- Fasciola hepatica </w:t>
        <w:br/>
        <w:t xml:space="preserve">B- Schistosomia mansoni </w:t>
        <w:br/>
        <w:t xml:space="preserve">C- Schistosomia haemotobium </w:t>
        <w:br/>
        <w:t xml:space="preserve">D- Wuchereria bancrofti </w:t>
        <w:br/>
        <w:t xml:space="preserve">E- Diphylobothrium latum </w:t>
      </w:r>
    </w:p>
    <w:p>
      <w:pPr>
        <w:pStyle w:val="Normal"/>
        <w:autoSpaceDE w:val="false"/>
        <w:spacing w:before="100" w:after="100"/>
        <w:rPr>
          <w:sz w:val="28"/>
          <w:szCs w:val="28"/>
        </w:rPr>
      </w:pPr>
      <w:r>
        <w:rPr>
          <w:sz w:val="28"/>
          <w:szCs w:val="28"/>
        </w:rPr>
        <w:t xml:space="preserve">60- Visseral larva migrans etkeni aşağıdaki parazitlerden hangisidir ? </w:t>
        <w:br/>
        <w:t xml:space="preserve">A- Toxocara canis </w:t>
        <w:br/>
        <w:t xml:space="preserve">B- Echinococcus granulosus </w:t>
        <w:br/>
        <w:t xml:space="preserve">C- Wuchereria bancrofti </w:t>
        <w:br/>
        <w:t xml:space="preserve">D- Ancylostoma duodenale </w:t>
        <w:br/>
        <w:t xml:space="preserve">E- Dracunculus medinencis </w:t>
      </w:r>
    </w:p>
    <w:p>
      <w:pPr>
        <w:pStyle w:val="Normal"/>
        <w:autoSpaceDE w:val="false"/>
        <w:spacing w:before="100" w:after="100"/>
        <w:rPr>
          <w:sz w:val="28"/>
          <w:szCs w:val="28"/>
        </w:rPr>
      </w:pPr>
      <w:r>
        <w:rPr>
          <w:sz w:val="28"/>
          <w:szCs w:val="28"/>
        </w:rPr>
        <w:br/>
        <w:t xml:space="preserve">61- Aşağıdakilerden hangisi tümör hücrelerinin köken aldıkları hücrelere morfolojik benzerliklerini tanımlar ? </w:t>
        <w:br/>
        <w:t xml:space="preserve">A- İnvazyon </w:t>
        <w:br/>
        <w:t xml:space="preserve">B- Atipi </w:t>
        <w:br/>
        <w:t xml:space="preserve">C- Anaplazi </w:t>
        <w:br/>
        <w:t xml:space="preserve">D- Diferansiyasyon </w:t>
        <w:br/>
        <w:t xml:space="preserve">E- Pleomorfiz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2- İrreversibl hücre hasarı için aşağıdakilerden hangisi doğrudur ? </w:t>
        <w:br/>
        <w:t xml:space="preserve">A- Endoplazmik retikulumda şişme </w:t>
        <w:br/>
        <w:t xml:space="preserve">B- Hücre membranında parçalanma </w:t>
        <w:br/>
        <w:t xml:space="preserve">C- Kromatin kümeleşmesi </w:t>
        <w:br/>
        <w:t xml:space="preserve">D- Mitokondri membranında şişme </w:t>
        <w:br/>
        <w:t xml:space="preserve">E- Hücrede bulanık şişm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3- Çocukluk çağında en sık görülen beyin tümörü aşağıdakilerden hangisidir ? </w:t>
        <w:br/>
        <w:t xml:space="preserve">A- Pineositom </w:t>
        <w:br/>
        <w:t xml:space="preserve">B- Oligodendrogliom </w:t>
        <w:br/>
        <w:t xml:space="preserve">C- Medulloblastom </w:t>
        <w:br/>
        <w:t xml:space="preserve">D- Ependimom </w:t>
        <w:br/>
        <w:t xml:space="preserve">E- Meningiom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4- Erişkinin ağız mukozasında en sık izlenen malign tümör aşağıdakilerden hangisidir ? </w:t>
        <w:br/>
        <w:t xml:space="preserve">A- Adenoid kistik karsinom </w:t>
        <w:br/>
        <w:t xml:space="preserve">B- Nonhodgkin lenfoma </w:t>
        <w:br/>
        <w:t xml:space="preserve">C- Malign melonom </w:t>
        <w:br/>
        <w:t xml:space="preserve">D- Adenokarsinom </w:t>
        <w:br/>
        <w:t xml:space="preserve">E- Skuamoz hücreli karsino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5- Primer hiperparatiroidinin en sık nedeni aşağıdakilerden hangisidir? </w:t>
        <w:br/>
        <w:t xml:space="preserve">A- Paratroid adenomu </w:t>
        <w:br/>
        <w:t xml:space="preserve">B- Paratroid hiperplazisi </w:t>
        <w:br/>
        <w:t xml:space="preserve">C- Paratroid karsinomu </w:t>
        <w:br/>
        <w:t xml:space="preserve">D- Ektopik hormon üretimi </w:t>
        <w:br/>
        <w:t xml:space="preserve">E- Kronik renal yetmezlik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6- Akciğer hastalıklarının hangisinin morfolojik incelemesinde Reid indeksi kullanılır ? </w:t>
        <w:br/>
        <w:t xml:space="preserve">A- Bronşiektazi </w:t>
        <w:br/>
        <w:t xml:space="preserve">B- Kronik bronşit </w:t>
        <w:br/>
        <w:t xml:space="preserve">C- Bronşial astım </w:t>
        <w:br/>
        <w:t xml:space="preserve">D- Amfizem </w:t>
        <w:br/>
        <w:t xml:space="preserve">E- Atalektaz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7- Kronik interstisyel akciğer hastalığı oluşumuna neden olan kazeifiye olmayan ileri dönemde fibrozis gösteren granulomların izlendiği hastalık hangisidir? </w:t>
        <w:br/>
        <w:t xml:space="preserve">A- Beriliozis </w:t>
        <w:br/>
        <w:t xml:space="preserve">B- Aspestozis </w:t>
        <w:br/>
        <w:t xml:space="preserve">C- Silikozis </w:t>
        <w:br/>
        <w:t xml:space="preserve">D- Kömür işçisi pnömokonyozu </w:t>
        <w:br/>
        <w:t xml:space="preserve">E- Deskuamatif pnömon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8- Subendokardial yerleşimli Mac Collum plakları aşağıdaki hastalıklardan hangisinde görülür ? </w:t>
        <w:br/>
        <w:t xml:space="preserve">A- Romatizmal kalp hastalığı </w:t>
        <w:br/>
        <w:t xml:space="preserve">B- Enfeksiyöz endokardit </w:t>
        <w:br/>
        <w:t xml:space="preserve">C- Libmann Sack endokarditi </w:t>
        <w:br/>
        <w:t xml:space="preserve">D- Enfeksiyöz olmayan endokardit </w:t>
        <w:br/>
        <w:t xml:space="preserve">E- Endodermal fibroelastoz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9- Ciddi gastroözofajiyal reflüsü olan hastalarda görülme olasılığı en az olan komplikasyon aşağıdakilerden hangisidir ? </w:t>
        <w:br/>
        <w:t xml:space="preserve">A- Peptik ulcus </w:t>
        <w:br/>
        <w:t xml:space="preserve">B- Kanama </w:t>
        <w:br/>
        <w:t xml:space="preserve">C- Barrett özofagusu </w:t>
        <w:br/>
        <w:t xml:space="preserve">D- Skuamöz hücreli karsinom </w:t>
        <w:br/>
        <w:t xml:space="preserve">E- Özofagus striktürü </w:t>
      </w:r>
    </w:p>
    <w:p>
      <w:pPr>
        <w:pStyle w:val="Normal"/>
        <w:autoSpaceDE w:val="false"/>
        <w:spacing w:before="100" w:after="100"/>
        <w:rPr>
          <w:sz w:val="28"/>
          <w:szCs w:val="28"/>
        </w:rPr>
      </w:pPr>
      <w:r>
        <w:rPr>
          <w:sz w:val="28"/>
          <w:szCs w:val="28"/>
        </w:rPr>
        <w:t xml:space="preserve">70- Kronik gastritin en sık nedeni aşağıdakilerden hangisidir ? </w:t>
        <w:br/>
        <w:t xml:space="preserve">A- Alkalen reflü gastrit </w:t>
        <w:br/>
        <w:t xml:space="preserve">B- Helicobacter pylori enfeksiyonu </w:t>
        <w:br/>
        <w:t xml:space="preserve">C- Üremi </w:t>
        <w:br/>
        <w:t xml:space="preserve">D- Otoimmün </w:t>
        <w:br/>
        <w:t xml:space="preserve">E- Kronik alkol kullanım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1- Ekstrahepatik safra yollarının tıkanmasında en erken kolestaz bulgusu karaciğerde hangi bölgede görülür ? </w:t>
        <w:br/>
        <w:t xml:space="preserve">A- Santral ven çevresi </w:t>
        <w:br/>
        <w:t xml:space="preserve">B- Periportal </w:t>
        <w:br/>
        <w:t xml:space="preserve">C- Portal </w:t>
        <w:br/>
        <w:t xml:space="preserve">D- Disse aralığı </w:t>
        <w:br/>
        <w:t xml:space="preserve">E- 1. Asiner bölg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2- Orta yaş üstündeki kişilerde güneş gören yüz derisinde aşağıdakilerden hangisi en sık izlenir? </w:t>
        <w:br/>
        <w:t xml:space="preserve">A- Melanositik nevüs </w:t>
        <w:br/>
        <w:t xml:space="preserve">B- Sebaseus adenom </w:t>
        <w:br/>
        <w:t xml:space="preserve">C- Epidermoid karsinom </w:t>
        <w:br/>
        <w:t xml:space="preserve">D- Bazal hücreli karsinom </w:t>
        <w:br/>
        <w:t xml:space="preserve">E- Displastik nevü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3- Dissemine intervasküler koagülasyon aşağıdaki hastalıklardan hangisinde görülmez ? </w:t>
        <w:br/>
        <w:t xml:space="preserve">A- Septik abortus </w:t>
        <w:br/>
        <w:t xml:space="preserve">B- Akut lenfoblastik lösemi </w:t>
        <w:br/>
        <w:t xml:space="preserve">C- Meningokoksemi </w:t>
        <w:br/>
        <w:t xml:space="preserve">D- Ciddi yanık </w:t>
        <w:br/>
        <w:t xml:space="preserve">E- Pankreas karsinom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4- Makrositik makroovulositer anemisi olan hastada nötrofiller iri ve segmenter görünümdedir. Olası tanı aşağıdakilerden hangisidir ? </w:t>
        <w:br/>
        <w:t xml:space="preserve">A- Orak hücreli anemi </w:t>
        <w:br/>
        <w:t xml:space="preserve">B- Talasemi </w:t>
        <w:br/>
        <w:t xml:space="preserve">C- Megaloblastik anemi </w:t>
        <w:br/>
        <w:t xml:space="preserve">D- Demir eksikliği anemisi </w:t>
        <w:br/>
        <w:t xml:space="preserve">E- Herediter sferosito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5- Bilateral lenfadenopatisi olan 25 yaşında kadın hastada ateş, kilo kaybı ve kaşıntı saptanmıştır. Lenf nodu biyopsi materyalinin histopatolojik incelemesinde kapsül ve nodül içine bağ doku artışı nodüler gelişim plazma hücreleri eozinofiller, hisiositler de artma, arada büyük lobüle nukleuslu belirgin nukleoluslu atipik multinükleer dev hücreler saptanmıştır. En olası tanı aşağıdakilerden hangisidir ? </w:t>
        <w:br/>
        <w:t xml:space="preserve">A- Non-Hodgkin lenfoma </w:t>
        <w:br/>
        <w:t xml:space="preserve">B- Adenokarsinom metastazı </w:t>
        <w:br/>
        <w:t xml:space="preserve">C- Enfeksiyoz mononükleoz </w:t>
        <w:br/>
        <w:t xml:space="preserve">D- Rozai-Dorfmann hastalığı </w:t>
        <w:br/>
        <w:t xml:space="preserve">E- Nodüler sklerozan Hodgkin hastalığı </w:t>
      </w:r>
    </w:p>
    <w:p>
      <w:pPr>
        <w:pStyle w:val="Normal"/>
        <w:autoSpaceDE w:val="false"/>
        <w:spacing w:before="100" w:after="100"/>
        <w:rPr>
          <w:sz w:val="28"/>
          <w:szCs w:val="28"/>
        </w:rPr>
      </w:pPr>
      <w:r>
        <w:rPr>
          <w:sz w:val="28"/>
          <w:szCs w:val="28"/>
        </w:rPr>
        <w:br/>
        <w:t xml:space="preserve">76- Over tümörlerinin en sık köken aldığı yapı aşağıdakilerden hangisidir? </w:t>
        <w:br/>
        <w:t xml:space="preserve">A- Yüzey epiteli </w:t>
        <w:br/>
        <w:t xml:space="preserve">B- Ürogenital kök hücre </w:t>
        <w:br/>
        <w:t xml:space="preserve">C- Over gonad hücreleri </w:t>
        <w:br/>
        <w:t xml:space="preserve">D- Stromal hücreler </w:t>
        <w:br/>
        <w:t xml:space="preserve">E- Hiler hücreler </w:t>
      </w:r>
    </w:p>
    <w:p>
      <w:pPr>
        <w:pStyle w:val="Normal"/>
        <w:autoSpaceDE w:val="false"/>
        <w:spacing w:before="100" w:after="100"/>
        <w:rPr>
          <w:sz w:val="28"/>
          <w:szCs w:val="28"/>
        </w:rPr>
      </w:pPr>
      <w:r>
        <w:rPr>
          <w:sz w:val="28"/>
          <w:szCs w:val="28"/>
        </w:rPr>
        <w:br/>
        <w:t xml:space="preserve">77- Testis karsinomu gelişimi için en yüksek risk faktörü aşağıdakilerden hangisindedir ? </w:t>
        <w:br/>
        <w:t xml:space="preserve">A- Epispedias </w:t>
        <w:br/>
        <w:t xml:space="preserve">B- Kriptorşidizm </w:t>
        <w:br/>
        <w:t xml:space="preserve">C- Hipospadias </w:t>
        <w:br/>
        <w:t xml:space="preserve">D- Fimosis </w:t>
        <w:br/>
        <w:t xml:space="preserve">E- Klaniferter sendrom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8- Çocukluk çağının en sık nefrotik sendrom nedeni aşağıdakilerden hangisidir ? A- Membranoproliferatif glomerulonefrit </w:t>
        <w:br/>
        <w:t xml:space="preserve">B- Diffuz membranöz glomerulonefrit </w:t>
        <w:br/>
        <w:t xml:space="preserve">C- Minimal değişiklik hastalığı </w:t>
        <w:br/>
        <w:t xml:space="preserve">D- Konjenital nefrotik sendrom </w:t>
        <w:br/>
        <w:t xml:space="preserve">E- Fokal segmantel glomerulosklero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9- Bazal membranda lineer IgG birikimi ile karakterize hastalık aşağıdakilerden hangisidir? </w:t>
        <w:br/>
        <w:t xml:space="preserve">A- Diabetik nefropati </w:t>
        <w:br/>
        <w:t xml:space="preserve">B- Berger hastalığı </w:t>
        <w:br/>
        <w:t xml:space="preserve">C- Fokal glomeruloskleroz </w:t>
        <w:br/>
        <w:t xml:space="preserve">D- Henoch Schönlein hastalığı </w:t>
        <w:br/>
        <w:t xml:space="preserve">E- Good Pasture hastalığı </w:t>
      </w:r>
    </w:p>
    <w:p>
      <w:pPr>
        <w:pStyle w:val="Normal"/>
        <w:autoSpaceDE w:val="false"/>
        <w:spacing w:before="100" w:after="100"/>
        <w:rPr>
          <w:sz w:val="28"/>
          <w:szCs w:val="28"/>
        </w:rPr>
      </w:pPr>
      <w:r>
        <w:rPr>
          <w:sz w:val="28"/>
          <w:szCs w:val="28"/>
        </w:rPr>
        <w:t xml:space="preserve">80- Aşağıdakilerden hangisi multipl myelomun tipik bulgusu değildir ? </w:t>
        <w:br/>
        <w:t xml:space="preserve">A- Böbrek yetmezliği </w:t>
        <w:br/>
        <w:t xml:space="preserve">B- Amiloidoz </w:t>
        <w:br/>
        <w:t xml:space="preserve">C- Bence-Jones proteinürisi </w:t>
        <w:br/>
        <w:t xml:space="preserve">D- Hipokalsemi </w:t>
        <w:br/>
        <w:t xml:space="preserve">E- Monoklonal gammapat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1- Aşağıdaki reseptörlerden hangisi iyon kanalı ile kenetli değildir? </w:t>
        <w:br/>
        <w:t xml:space="preserve">A- Glutamat </w:t>
        <w:br/>
        <w:t xml:space="preserve">B- Muskarinik M2 </w:t>
        <w:br/>
        <w:t xml:space="preserve">C- 5 HT3 </w:t>
        <w:br/>
        <w:t xml:space="preserve">D- GABA A </w:t>
        <w:br/>
        <w:t xml:space="preserve">E- Nikotinik asetil kol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2- EC-50'nin tanımı aşağıdakilerden hangisidir? </w:t>
        <w:br/>
        <w:t xml:space="preserve">A- Maksimum etkinin %50'sini oluşturan ilaç dozu </w:t>
        <w:br/>
        <w:t xml:space="preserve">B- Reseptöre olan maksimum bağlanmanın %50'sini oluşturan ilaç dozu </w:t>
        <w:br/>
        <w:t xml:space="preserve">C- Reseptöre olan maksimum bağlanmanın ve maksimum etkinin %50'sini oluşturan ilaç konsantrasyonu </w:t>
        <w:br/>
        <w:t xml:space="preserve">D- Reseptöre olan maksimum bağlanmanın %50'sini oluşturan ilaç konsantrasyonu </w:t>
        <w:br/>
        <w:t xml:space="preserve">E- Maksimum etkinin %50'sini oluşturan ilaç konsantrasyon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3- Faz 3 ilaç çalışması hangi amaçla ve kimler üzerinde uygulanır? </w:t>
        <w:br/>
        <w:t xml:space="preserve">A- İlacın doza bağlı etkisini incelemek için sağlıklı bireyleri içeren küçük guruplarda </w:t>
        <w:br/>
        <w:t xml:space="preserve">B- Teratojenik etkiyi saptamak için seçilmiş hayvanlar üzerinde </w:t>
        <w:br/>
        <w:t xml:space="preserve">C- İlacın güvenliğini ve etkinliğini belirlemek için hastaları içeren büyük guruplarda </w:t>
        <w:br/>
        <w:t xml:space="preserve">D- İlacın belirli hastalıklardaki etkinliğini ilk kez saptamak için hastaları içeren küçük guruplarda </w:t>
        <w:br/>
        <w:t xml:space="preserve">E- Piyasaya sürüldükten sonra ilacın uzun vadedeki yan etkilerini saptamak için hastaları içeren büyük guruplard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4- Aşağıdaki nöromuskuler bloker ilaçlardan hangisi karaciğer ya da böbrek yoluyla elimine olmaz? </w:t>
        <w:br/>
        <w:t xml:space="preserve">A- Mivakuryum </w:t>
        <w:br/>
        <w:t xml:space="preserve">B- Metokurin </w:t>
        <w:br/>
        <w:t xml:space="preserve">C- Doksakuryum </w:t>
        <w:br/>
        <w:t xml:space="preserve">D- Pankronyum </w:t>
        <w:br/>
        <w:t xml:space="preserve">E- Gallamin </w:t>
      </w:r>
    </w:p>
    <w:p>
      <w:pPr>
        <w:pStyle w:val="Normal"/>
        <w:autoSpaceDE w:val="false"/>
        <w:spacing w:before="100" w:after="100"/>
        <w:rPr>
          <w:sz w:val="28"/>
          <w:szCs w:val="28"/>
        </w:rPr>
      </w:pPr>
      <w:r>
        <w:rPr>
          <w:sz w:val="28"/>
          <w:szCs w:val="28"/>
        </w:rPr>
        <w:t xml:space="preserve">85- Aşağıdaki reseptörlerden hangisinin aşırı uyarılması nöronal hasara yol açar? </w:t>
        <w:br/>
        <w:t xml:space="preserve">A- D1 </w:t>
        <w:br/>
        <w:t xml:space="preserve">B- NMDA </w:t>
        <w:br/>
        <w:t xml:space="preserve">C- GABA A </w:t>
        <w:br/>
        <w:t xml:space="preserve">D- Metabotropik </w:t>
        <w:br/>
        <w:t xml:space="preserve">E- GABA B </w:t>
      </w:r>
    </w:p>
    <w:p>
      <w:pPr>
        <w:pStyle w:val="Normal"/>
        <w:autoSpaceDE w:val="false"/>
        <w:spacing w:before="100" w:after="100"/>
        <w:rPr>
          <w:sz w:val="28"/>
          <w:szCs w:val="28"/>
        </w:rPr>
      </w:pPr>
      <w:r>
        <w:rPr>
          <w:sz w:val="28"/>
          <w:szCs w:val="28"/>
        </w:rPr>
        <w:br/>
        <w:t xml:space="preserve">86- Aşağıdaki antiepileptiklerden hangisi GABA transaminazı inhibe ederek etki gösterir? </w:t>
        <w:br/>
        <w:t xml:space="preserve">A- Klonazepam </w:t>
        <w:br/>
        <w:t xml:space="preserve">B- Karbamazepin </w:t>
        <w:br/>
        <w:t xml:space="preserve">C- Fenitoin </w:t>
        <w:br/>
        <w:t xml:space="preserve">D- Fenobarbital </w:t>
        <w:br/>
        <w:t xml:space="preserve">E- Vigabatrin </w:t>
      </w:r>
    </w:p>
    <w:p>
      <w:pPr>
        <w:pStyle w:val="Normal"/>
        <w:autoSpaceDE w:val="false"/>
        <w:spacing w:before="100" w:after="100"/>
        <w:rPr>
          <w:sz w:val="28"/>
          <w:szCs w:val="28"/>
        </w:rPr>
      </w:pPr>
      <w:r>
        <w:rPr>
          <w:sz w:val="28"/>
          <w:szCs w:val="28"/>
        </w:rPr>
        <w:br/>
        <w:t xml:space="preserve">87- Aşağıdaki lokal anesteziklerden hangisinin etki gücü en azdır? </w:t>
        <w:br/>
        <w:t xml:space="preserve">A- Etidokain </w:t>
        <w:br/>
        <w:t xml:space="preserve">B- Bupivakain </w:t>
        <w:br/>
        <w:t xml:space="preserve">C- Ropivakain </w:t>
        <w:br/>
        <w:t xml:space="preserve">D- Tetrakain </w:t>
        <w:br/>
        <w:t xml:space="preserve">E- Koka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8- Aşağıdaki ilaçlardan hangisi benzodiazepin olmamasına rağmen BZ reseptör (omega 1) agonistidir? </w:t>
        <w:br/>
        <w:t xml:space="preserve">A- Alprazolam </w:t>
        <w:br/>
        <w:t xml:space="preserve">B- Zolpidem </w:t>
        <w:br/>
        <w:t xml:space="preserve">C- Flurazepam </w:t>
        <w:br/>
        <w:t xml:space="preserve">D- Klorazepat </w:t>
        <w:br/>
        <w:t xml:space="preserve">E- Klordiazepoksid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9- Aşağıdaki antidepresanlardan hangisi aktif metabolite dönüşmez? </w:t>
        <w:br/>
        <w:t xml:space="preserve">A- Klomipramin </w:t>
        <w:br/>
        <w:t xml:space="preserve">B- Paroksetin </w:t>
        <w:br/>
        <w:t xml:space="preserve">C- Sertralin </w:t>
        <w:br/>
        <w:t xml:space="preserve">D- Fluoksetin </w:t>
        <w:br/>
        <w:t xml:space="preserve">E- Trazod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0- Aşağıdaki ilaçlardan hangisi etkisini MAO A enzimini inhibe ederek gösterir? A- Moklobemid </w:t>
        <w:br/>
        <w:t xml:space="preserve">B- İmipramin </w:t>
        <w:br/>
        <w:t xml:space="preserve">C- Amoksapin </w:t>
        <w:br/>
        <w:t xml:space="preserve">D- Fluoksetin </w:t>
        <w:br/>
        <w:t xml:space="preserve">E- Sertral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1- Aşağıdaki ilaçlardan hangisi antihistaminik ve antikolinerjik etkilidir? </w:t>
        <w:br/>
        <w:t xml:space="preserve">A- Piribedil </w:t>
        <w:br/>
        <w:t xml:space="preserve">B- Amantadin </w:t>
        <w:br/>
        <w:t xml:space="preserve">C- Domperidon </w:t>
        <w:br/>
        <w:t xml:space="preserve">D- Difenhidramin </w:t>
        <w:br/>
        <w:t xml:space="preserve">E- Deprenil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2- Aşağıdaki opioid agonisti ilaçlardan hangisi yalnızca oral yoldan kullanılır? </w:t>
        <w:br/>
        <w:t xml:space="preserve">A- Fentanil </w:t>
        <w:br/>
        <w:t xml:space="preserve">B- Nalbufin </w:t>
        <w:br/>
        <w:t xml:space="preserve">C- Propoksifen </w:t>
        <w:br/>
        <w:t xml:space="preserve">D- Butorfanol </w:t>
        <w:br/>
        <w:t xml:space="preserve">E- Bupremorf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3- Nitrik oksit temel etkisini aşağıdakilerden hangisine bağlanarak gösterir? </w:t>
        <w:br/>
        <w:t xml:space="preserve">A- L-argininin guanido azotu </w:t>
        <w:br/>
        <w:t xml:space="preserve">B- L-sitrulininin karboksil terminali </w:t>
        <w:br/>
        <w:t xml:space="preserve">C- Nitrik oksit sentaz- G protein bağlanma bölgesi </w:t>
        <w:br/>
        <w:t xml:space="preserve">D- C-AMP </w:t>
        <w:br/>
        <w:t xml:space="preserve">E- Çözünür guanilat siklaz enzimindeki hem demir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4- Aşağıdakilerden hangisi digoksin tedavisinde kalpte görülen etkilerden birisidir? </w:t>
        <w:br/>
        <w:t xml:space="preserve">A- Kalp kontraktilitesinde artış </w:t>
        <w:br/>
        <w:t xml:space="preserve">B- Purkinje sisteminde efektif refraktif periyodun uzaması </w:t>
        <w:br/>
        <w:t xml:space="preserve">C- Otomatisitenin ventrikülde azalması </w:t>
        <w:br/>
        <w:t xml:space="preserve">D- Otomatisitenin atriyum kasında azalması </w:t>
        <w:br/>
        <w:t xml:space="preserve">E- Aritmi öncesi ilk önce ST yükselmesinin görülme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5- Kardiyak debinin düşmesi sonrası ortaya çıkan durumlardan hangisi yanlıştır? A- Renin salınımında artış </w:t>
        <w:br/>
        <w:t xml:space="preserve">B- Karotid sinüs ateşlemesinde artış </w:t>
        <w:br/>
        <w:t xml:space="preserve">C- Preload artışı </w:t>
        <w:br/>
        <w:t xml:space="preserve">D- Afterload artışı </w:t>
        <w:br/>
        <w:t xml:space="preserve">E- Sempatik deşarj artış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6- Aşağıdaki reseptörlerden hangisi uyarılınca Gq proteini ile kenetlenerek fosfolipaz C aktivasyonuna neden olur? </w:t>
        <w:br/>
        <w:t xml:space="preserve">A- Beta adrenoseptör </w:t>
        <w:br/>
        <w:t xml:space="preserve">B- Alfa 1B adrenoseptör </w:t>
        <w:br/>
        <w:t xml:space="preserve">C- 5 HT3 reseptörü </w:t>
        <w:br/>
        <w:t xml:space="preserve">D- 5 HT4 reseptörü </w:t>
        <w:br/>
        <w:t xml:space="preserve">E- nöronal nikotinik reseptö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7- Aşağıdaki ilaçlardan hangisi hipertiroidizm tedavisinde kullanılır? </w:t>
        <w:br/>
        <w:t xml:space="preserve">A- Liyotironin Na </w:t>
        <w:br/>
        <w:t xml:space="preserve">B- Liyotriks </w:t>
        <w:br/>
        <w:t xml:space="preserve">C- Metimazol </w:t>
        <w:br/>
        <w:t xml:space="preserve">D- Tiroksin Na </w:t>
        <w:br/>
        <w:t xml:space="preserve">E- Tiroglobul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8- Aşağıdaki steroid olmayan anti inflamatuar ilaçlardan hangisinin plazma yarı ömrü en uzundur? </w:t>
        <w:br/>
        <w:t xml:space="preserve">A- Tolmetin </w:t>
        <w:br/>
        <w:t xml:space="preserve">B- Diklofenak </w:t>
        <w:br/>
        <w:t xml:space="preserve">C- İbuprofen </w:t>
        <w:br/>
        <w:t xml:space="preserve">D- Ketoprofen </w:t>
        <w:br/>
        <w:t xml:space="preserve">E- Oksaproz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9- Aşağıdakilerden hangisinde parenteral K vitamini tedavisi etkili değildir? </w:t>
        <w:br/>
        <w:t xml:space="preserve">A- Oral antikoagülan aşırı dozuna bağlı kanama </w:t>
        <w:br/>
        <w:t xml:space="preserve">B- Yenidoğanın hemorajik hastalığı </w:t>
        <w:br/>
        <w:t xml:space="preserve">C- Obstrüktif sarılığa bağlı hipoprotrombinemi ve kanama </w:t>
        <w:br/>
        <w:t xml:space="preserve">D- Malabsorbsiyona bağlı hipoprotrombinemi </w:t>
        <w:br/>
        <w:t xml:space="preserve">E- Karaciğer hücre zedelenmesine bağlı hipoprotrombinem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00- Aşağıdaki ilaçlardan hangisi fenitoinin metabolizmasını artırarak plazma düzeyini düşürür? </w:t>
        <w:br/>
        <w:t xml:space="preserve">A- Kloramfenikol </w:t>
        <w:br/>
        <w:t xml:space="preserve">B- İzoniazid </w:t>
        <w:br/>
        <w:t xml:space="preserve">C- Fluoksetin </w:t>
        <w:br/>
        <w:t xml:space="preserve">D- Rifampin </w:t>
        <w:br/>
        <w:t xml:space="preserve">E- Amiodaron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2:34:00Z</dcterms:created>
  <dc:creator>aa</dc:creator>
  <dc:description/>
  <dc:language>en-US</dc:language>
  <cp:lastModifiedBy>aa</cp:lastModifiedBy>
  <dcterms:modified xsi:type="dcterms:W3CDTF">2002-11-16T22:39:00Z</dcterms:modified>
  <cp:revision>1</cp:revision>
  <dc:subject/>
  <dc:title>Temel Bilimler 2002 Eylül TUS Soruları</dc:title>
</cp:coreProperties>
</file>