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00" w:after="100"/>
        <w:jc w:val="center"/>
        <w:rPr>
          <w:b/>
          <w:b/>
          <w:bCs/>
          <w:sz w:val="28"/>
          <w:szCs w:val="28"/>
        </w:rPr>
      </w:pPr>
      <w:r>
        <w:rPr>
          <w:b/>
          <w:bCs/>
          <w:sz w:val="28"/>
          <w:szCs w:val="28"/>
        </w:rPr>
        <w:t>Klinik Bilimler 2002 Eylül TUS Soruları</w:t>
      </w:r>
    </w:p>
    <w:p>
      <w:pPr>
        <w:pStyle w:val="Normal"/>
        <w:autoSpaceDE w:val="false"/>
        <w:spacing w:before="100" w:after="100"/>
        <w:jc w:val="center"/>
        <w:rPr>
          <w:b/>
          <w:b/>
          <w:bCs/>
          <w:sz w:val="28"/>
          <w:szCs w:val="28"/>
        </w:rPr>
      </w:pPr>
      <w:r>
        <w:rPr>
          <w:b/>
          <w:bCs/>
          <w:sz w:val="28"/>
          <w:szCs w:val="28"/>
        </w:rPr>
      </w:r>
    </w:p>
    <w:p>
      <w:pPr>
        <w:pStyle w:val="Normal"/>
        <w:autoSpaceDE w:val="false"/>
        <w:spacing w:before="100" w:after="100"/>
        <w:rPr>
          <w:sz w:val="28"/>
          <w:szCs w:val="28"/>
        </w:rPr>
      </w:pPr>
      <w:r>
        <w:rPr>
          <w:sz w:val="28"/>
          <w:szCs w:val="28"/>
        </w:rPr>
        <w:t xml:space="preserve">1- Aşağıdakilerden hangisi akut miyokard infarktüsü geçirmiş hastalarda taburcu olduktan sonra mortaliteyi belirleyen faktörlerden birisi değildir? </w:t>
        <w:br/>
        <w:t xml:space="preserve">A- Post miyokard infarktüsü treadmill (koşu bandı) testi verileri </w:t>
        <w:br/>
        <w:t xml:space="preserve">B- İstirahatte sol ventrikül fonksiyonu </w:t>
        <w:br/>
        <w:t xml:space="preserve">C- Hastanın ventriküler fibrilasyon ile başvurması </w:t>
        <w:br/>
        <w:t xml:space="preserve">D- Enfarktüs sonrası anginanın devam etmesi </w:t>
        <w:br/>
        <w:t xml:space="preserve">E- Enfarktüs ile ilgili arterin tıkalı kalması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2- Aşağıdakilerden hangisi kalbin atım sonrası yükünü (afterload) artıran hastalıklardan birisi değildir? </w:t>
        <w:br/>
        <w:t xml:space="preserve">A- Sistemik hipertansiyon </w:t>
        <w:br/>
        <w:t xml:space="preserve">B- Erken dönemde mitral yetersizliği </w:t>
        <w:br/>
        <w:t xml:space="preserve">C- Aort stenozu </w:t>
        <w:br/>
        <w:t xml:space="preserve">D- Aort koarktasyonu </w:t>
        <w:br/>
        <w:t xml:space="preserve">E- Hipertrofik kardiyomiyopati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3- Hızlı ventrikül cevaplı atriyal fibrilasyonu olan bir hastada aşağıdaki ilaçlardan hangisi kullanılmamalıdır? </w:t>
        <w:br/>
        <w:t xml:space="preserve">A- Atropin </w:t>
        <w:br/>
        <w:t xml:space="preserve">B- Dijital </w:t>
        <w:br/>
        <w:t xml:space="preserve">C- Verapamil </w:t>
        <w:br/>
        <w:t xml:space="preserve">D- Amiodaron </w:t>
        <w:br/>
        <w:t xml:space="preserve">E- Propranolol </w:t>
        <w:br/>
        <w:br/>
      </w:r>
      <w:r>
        <w:rPr>
          <w:sz w:val="28"/>
          <w:szCs w:val="28"/>
        </w:rPr>
        <w:drawing>
          <wp:inline distT="0" distB="0" distL="0" distR="0">
            <wp:extent cx="3429000" cy="1217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70" r="-17" b="-70"/>
                    <a:stretch>
                      <a:fillRect/>
                    </a:stretch>
                  </pic:blipFill>
                  <pic:spPr bwMode="auto">
                    <a:xfrm>
                      <a:off x="0" y="0"/>
                      <a:ext cx="3429000" cy="1217295"/>
                    </a:xfrm>
                    <a:prstGeom prst="rect">
                      <a:avLst/>
                    </a:prstGeom>
                  </pic:spPr>
                </pic:pic>
              </a:graphicData>
            </a:graphic>
          </wp:inline>
        </w:drawing>
      </w:r>
    </w:p>
    <w:p>
      <w:pPr>
        <w:pStyle w:val="Normal"/>
        <w:autoSpaceDE w:val="false"/>
        <w:spacing w:before="100" w:after="100"/>
        <w:rPr>
          <w:sz w:val="28"/>
          <w:szCs w:val="28"/>
        </w:rPr>
      </w:pPr>
      <w:r>
        <w:rPr>
          <w:sz w:val="28"/>
          <w:szCs w:val="28"/>
        </w:rPr>
        <w:t xml:space="preserve">4- Yukarıdaki EKG trasesi aşağıdaki hastalıklardan hangisi ile uyumludur? </w:t>
        <w:br/>
        <w:t xml:space="preserve">A- Weckebach (Mobitz tip 1) </w:t>
        <w:br/>
        <w:t xml:space="preserve">B- Atriyal fibrilasyon </w:t>
        <w:br/>
        <w:t xml:space="preserve">C- Mobitz tip 2 </w:t>
        <w:br/>
        <w:t xml:space="preserve">D- Atriyoventiküler tam blok </w:t>
        <w:br/>
        <w:t xml:space="preserve">E- Atriyal taşikardi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5- Aktif duodenal ülserli bir hastada, Helicobacter Pylori saptanması için kullanılan aşağıdaki testlerden hangisinin duyarlılığı en düşüktür? </w:t>
        <w:br/>
        <w:t xml:space="preserve">A- Endoskopik biyopsi materyalinin hızlı üreaz testi </w:t>
        <w:br/>
        <w:t xml:space="preserve">B- Üre nefes testi </w:t>
        <w:br/>
        <w:t xml:space="preserve">C- Endoskopik biyopsi materyalinin kültürü </w:t>
        <w:br/>
        <w:t xml:space="preserve">D- Serumda spesifik IgG tipi antikorların saptanması </w:t>
        <w:br/>
        <w:t xml:space="preserve">E- Endoskopik biyopsi materyalinin histolojik incelenmesi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6- Sarılık nedeniyle başvuran 25 yaşında kadının öyküsünden, hiçbir yakınması olmadığı, ailesinin sklerasında sararmayı fark ettiğini ve erkek kardeşinin de daha önceden benzer bulguları olduğu öğreniliyor. Fizik muayenede patolojik bulgu saptanmıyor. Laboratuar tetkiklerinde total bilirubin 3 mg/dL, indirekt bilirubin 0.7 mg/dL olarak saptanıyor. Serum ALT, AST, alkalen fosfataz, GGT düzeyleri, tam kan sayımı ve abdominal USG normal bulunuyor. </w:t>
        <w:br/>
        <w:t xml:space="preserve">Bu hasta için en olası tanı aşağıdakilerden hangisidir? </w:t>
        <w:br/>
        <w:t xml:space="preserve">A- Gilbert sendromu </w:t>
        <w:br/>
        <w:t xml:space="preserve">B- Rotor sendromu </w:t>
        <w:br/>
        <w:t xml:space="preserve">C- Crigler Najjar Tip 1 sendromu </w:t>
        <w:br/>
        <w:t xml:space="preserve">D- Dubin-Jhonson sendromu </w:t>
        <w:br/>
        <w:t xml:space="preserve">E- Primer bilyer siroz </w:t>
      </w:r>
    </w:p>
    <w:p>
      <w:pPr>
        <w:pStyle w:val="Normal"/>
        <w:autoSpaceDE w:val="false"/>
        <w:spacing w:before="100" w:after="100"/>
        <w:rPr>
          <w:sz w:val="28"/>
          <w:szCs w:val="28"/>
        </w:rPr>
      </w:pPr>
      <w:r>
        <w:rPr>
          <w:sz w:val="28"/>
          <w:szCs w:val="28"/>
        </w:rPr>
        <w:br/>
        <w:t xml:space="preserve">7- Aşağıdakilerden hangisi virilizmin bulgularından değildir? </w:t>
        <w:br/>
        <w:t xml:space="preserve">A- Kliteromegali </w:t>
        <w:br/>
        <w:t xml:space="preserve">B- Kas kitlesinde artma </w:t>
        <w:br/>
        <w:t xml:space="preserve">C- Ses kalınlaşması </w:t>
        <w:br/>
        <w:t xml:space="preserve">D- Libido artışı </w:t>
        <w:br/>
        <w:t xml:space="preserve">E- Meme dokusunda büyüme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8- 45 yaşında kadın hasta on gündür süren çarpıntı, ellerde titreme, boyun bölgesinde özellikle yutkunurken olan ağrı ve ateş yakınmaları ile başvuruyor. Fizik muayenede nabız 110/dakika, ateş 37.8'C, ellerde ince tremor, ciltte nemlilik, gergin ve hassas diffüz guatr saptanıyor. Bu hasta için en olası tanı aşağıdakilerden hangisidir? </w:t>
        <w:br/>
        <w:t xml:space="preserve">A- Graves hastalığı </w:t>
        <w:br/>
        <w:t xml:space="preserve">B- Hashitoksikozis </w:t>
        <w:br/>
        <w:t xml:space="preserve">C- Subakut tiroidit </w:t>
        <w:br/>
        <w:t xml:space="preserve">D- Anksiyete ile giden ötiroid diffüz guatr </w:t>
        <w:br/>
        <w:t xml:space="preserve">E- Ekzojen tirotoksikoz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9- 61 yaşında erkek hastanın kolesistektomi öncesi yapılan laboratuar incelemelerinde lökosit 48 600/mm3, hemoglobin %12.5 g, hematokrit %38, trombosit 183000 olarak, periferik yaymasında %90 olgun lenfosit, %10 nötrofil, eritrositlerin normokrom normositer ve trombositlerin yeterli olduğu saptanıyor. Fizik muayenesi normal. Bu hasta için en olası tanı aşağıdakilerden hangisidir? </w:t>
        <w:br/>
        <w:t xml:space="preserve">A- Akut miyeloblastik lösemi </w:t>
        <w:br/>
        <w:t xml:space="preserve">B- Lökomoid reaksiyon </w:t>
        <w:br/>
        <w:t xml:space="preserve">C- Kronik miyeloid lösemi </w:t>
        <w:br/>
        <w:t xml:space="preserve">D- Kronik lenfositik lösemi </w:t>
        <w:br/>
        <w:t xml:space="preserve">E- Akut lenfoblastik lösemi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10- Yaklaşık on gün önce multipl miyelom tanısı konulmuş ve tedavi edilmemiş kadın hasta, birkaç gündür devam eden poliüri, anoreksi, mental konfüzyon ve konstipasyon yakınmaları ile acil servise getiriliyor. Çekilen EKG'de QT mesafesinde kısalma saptanıyor. Bu hastada öncelikle aşağıdakilerden hangisi yapılmalıdır? </w:t>
        <w:br/>
        <w:t xml:space="preserve">A- Abdominal USG </w:t>
        <w:br/>
        <w:t xml:space="preserve">B- Serum immunglobulin düzeyi tayini </w:t>
        <w:br/>
        <w:t xml:space="preserve">C- Çift yönlü kafa grafisi </w:t>
        <w:br/>
        <w:t xml:space="preserve">D- Serum kalsiyum düzeyi tayini </w:t>
        <w:br/>
        <w:t xml:space="preserve">E- Serum kreatinin düzeyi tayini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11- Aşağıdaki hasta guruplarının hangisinde streptokokus pnömonia ile infeksiyon riski normal popülasyondan farklı değildir? </w:t>
        <w:br/>
        <w:t xml:space="preserve">A- Splenektomi yapılmış hastalar </w:t>
        <w:br/>
        <w:t xml:space="preserve">B- Akut miyeloblastik lösemi olan hastalar </w:t>
        <w:br/>
        <w:t xml:space="preserve">C- Karaciğer sirozu olan hastalar </w:t>
        <w:br/>
        <w:t xml:space="preserve">D- Multipl miyelom olan hastalar </w:t>
        <w:br/>
        <w:t xml:space="preserve">E- Kronik lenfositik lösemi olan hastalar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12- 20 yıldır diabetes mellitusu olan 65 yaşında bir hasta, ayağında bir buçuk aydır devam eden akıntılı yara şikayeti ile başvuruyor. Fizik muayenede sağ ayak başparmağında nekrotik zemin üzerinde kötü kokulu, pürülan akıntılı ülsere lezyon gözleniyor. Lezyondan alınan örneğin yaymasında Gram pozitif kok, Gram pozitif ve negatif çomaklardan oluşan mikst flora görünümü saptanıyor. Bu hasta için en uygun antibiyotik tedavisi aşağıdakilerden hangisidir? </w:t>
        <w:br/>
        <w:t xml:space="preserve">A- Penisilin prokain </w:t>
        <w:br/>
        <w:t xml:space="preserve">B- Tetrasiklin </w:t>
        <w:br/>
        <w:t xml:space="preserve">C- Sulbaktam-ampisilin </w:t>
        <w:br/>
        <w:t xml:space="preserve">D- Sefazolin </w:t>
        <w:br/>
        <w:t xml:space="preserve">E- Eritromisin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13- 19 yaşında iki gündür devam eden aşırı nefes darlığı şikayetiyle hastaneye başvuruyor. Fizik muayenede kalpte gallop ritmi, akciğerlerinde yaygın krepitan raller ve (++) pretibial ödem saptanıyor. Laboratuar tetkiklerinde BUN 98 mg/dL, kreatinin 5.8 mg/dL, potasyum 6.0 mEq/L olarak bulunuyor. İdrar sedimentinde eritrosit silindirleri gözleniyor. İki gündür idrar miktarı günlük 200-250 ml olarak ölçülüyor. Hastaya dört saat önce İV olarak 200 mg furosemid yapıldığı öğreniliyor. Bu hastanın tedavisi için en uygun yaklaşım aşağıdakilerden hangisidir? </w:t>
        <w:br/>
        <w:t xml:space="preserve">A- Oral dijital tedavisi başlanması </w:t>
        <w:br/>
        <w:t xml:space="preserve">B- Oral ve parenteral dijital tedavisinin birlikte başlanması </w:t>
        <w:br/>
        <w:t xml:space="preserve">C- Acilen parenteral dijital tedavisine başlanması, ayrıca 2. doz furosemid ve aminofilin eklenmesi </w:t>
        <w:br/>
        <w:t xml:space="preserve">D- Yüksek doz parenteral steroid verilmesi </w:t>
        <w:br/>
        <w:t xml:space="preserve">E- Acilen diyaliz tedavisine başlanması </w:t>
      </w:r>
    </w:p>
    <w:p>
      <w:pPr>
        <w:pStyle w:val="Normal"/>
        <w:autoSpaceDE w:val="false"/>
        <w:spacing w:before="100" w:after="100"/>
        <w:rPr>
          <w:sz w:val="28"/>
          <w:szCs w:val="28"/>
        </w:rPr>
      </w:pPr>
      <w:r>
        <w:rPr>
          <w:sz w:val="28"/>
          <w:szCs w:val="28"/>
        </w:rPr>
      </w:r>
    </w:p>
    <w:p>
      <w:pPr>
        <w:pStyle w:val="Normal"/>
        <w:autoSpaceDE w:val="false"/>
        <w:spacing w:before="100" w:after="100"/>
        <w:rPr/>
      </w:pPr>
      <w:r>
        <w:rPr>
          <w:sz w:val="28"/>
          <w:szCs w:val="28"/>
        </w:rPr>
        <w:t xml:space="preserve">14- Aşırı bulantı ve kusma sonucunda aşağıdakilerden hangisinin gelişme olasılığı en yüksektir? </w:t>
        <w:br/>
        <w:t xml:space="preserve">A- Hiperkloremik hipopotasemik metabolik alkaloz </w:t>
        <w:br/>
        <w:t xml:space="preserve">B- Hiperkloremik hipopotasemik metabolik alkaloz </w:t>
        <w:br/>
        <w:t xml:space="preserve">C- Normokloremik normopotasemik metabolik alkaloz </w:t>
        <w:br/>
        <w:t xml:space="preserve">D- Hipokloremik hipopotasemik metabolik alkaloz </w:t>
        <w:br/>
        <w:t xml:space="preserve">E- Hiperkloremik hiperpotasemik metabolik alkaloz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br/>
        <w:t xml:space="preserve">15- Plevral efüzyonla başvuran bir hastanın plevral sıvı ve serum incelemesi sonucunda plevral sıvı / serum oranları protein için 0.3, LDH için 0.4, glukoz için 1 olarak saptanıyor. Bu hastada aşağıdakilerden hangisinin plevral efüzyona neden olma olasılığı en düşüktür? </w:t>
        <w:br/>
        <w:t xml:space="preserve">A- Nefrotik sendrom </w:t>
        <w:br/>
        <w:t xml:space="preserve">B- Pankreatit </w:t>
        <w:br/>
        <w:t xml:space="preserve">C- Atelektazi </w:t>
        <w:br/>
        <w:t xml:space="preserve">D- Karaciğer sirozu </w:t>
        <w:br/>
        <w:t xml:space="preserve">E- Kalp yetersizliği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16- Aşağıdakilerden hangisi tek taraflı diyafragma yükselmesine neden olmaz? </w:t>
        <w:br/>
        <w:t xml:space="preserve">A- Amfizem </w:t>
        <w:br/>
        <w:t xml:space="preserve">B- Pulmoner enfarktüs </w:t>
        <w:br/>
        <w:t xml:space="preserve">C- Mediasten tümörleri </w:t>
        <w:br/>
        <w:t xml:space="preserve">D- Alt lob atelektazisi </w:t>
        <w:br/>
        <w:t xml:space="preserve">E- Subfrenik abse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17- Aşağıdakilerden hangisi sarkoidozun karakteristik bulgularından biri değildir? </w:t>
        <w:br/>
        <w:t xml:space="preserve">A- Eritema nodozum </w:t>
        <w:br/>
        <w:t xml:space="preserve">B- Artrit </w:t>
        <w:br/>
        <w:t xml:space="preserve">C- Anterior üveit </w:t>
        <w:br/>
        <w:t xml:space="preserve">D- Nazal mukoza tutulumuna bağlı burun tıkanıklığı </w:t>
        <w:br/>
        <w:t xml:space="preserve">E- Akciğer absesi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18- Aşağıdakilerden hangisi Wegener granülomatozunun karakteristik bulgularından birisi değildir? </w:t>
        <w:br/>
        <w:t xml:space="preserve">A- Paranazal sinüzit </w:t>
        <w:br/>
        <w:t xml:space="preserve">B- Retroorbital kitle ve proptozis </w:t>
        <w:br/>
        <w:t xml:space="preserve">C- Özofagus alt sfinkter tutulumu </w:t>
        <w:br/>
        <w:t xml:space="preserve">D- Nazal septum perforasyonu </w:t>
        <w:br/>
        <w:t xml:space="preserve">E- Seröz otitis media </w:t>
      </w:r>
    </w:p>
    <w:p>
      <w:pPr>
        <w:pStyle w:val="Normal"/>
        <w:autoSpaceDE w:val="false"/>
        <w:spacing w:before="100" w:after="100"/>
        <w:rPr>
          <w:sz w:val="28"/>
          <w:szCs w:val="28"/>
        </w:rPr>
      </w:pPr>
      <w:r>
        <w:rPr>
          <w:sz w:val="28"/>
          <w:szCs w:val="28"/>
        </w:rPr>
      </w:r>
    </w:p>
    <w:p>
      <w:pPr>
        <w:pStyle w:val="Normal"/>
        <w:autoSpaceDE w:val="false"/>
        <w:spacing w:before="100" w:after="100"/>
        <w:rPr/>
      </w:pPr>
      <w:r>
        <w:rPr>
          <w:sz w:val="28"/>
          <w:szCs w:val="28"/>
        </w:rPr>
        <w:t xml:space="preserve">19- Aşağıdaki ilaçlardan hangisi akut küme baş ağrısının profilaksisinde kullanılmaz? </w:t>
        <w:br/>
        <w:t xml:space="preserve">A- Ergotamin </w:t>
        <w:br/>
        <w:t xml:space="preserve">B- Verapamil </w:t>
        <w:br/>
        <w:t xml:space="preserve">C- Kodein </w:t>
        <w:br/>
        <w:t xml:space="preserve">D- Prednizon </w:t>
        <w:br/>
        <w:t xml:space="preserve">E- Metiserjid </w:t>
      </w:r>
    </w:p>
    <w:p>
      <w:pPr>
        <w:pStyle w:val="Normal"/>
        <w:autoSpaceDE w:val="false"/>
        <w:spacing w:before="100" w:after="100"/>
        <w:rPr>
          <w:sz w:val="28"/>
          <w:szCs w:val="28"/>
        </w:rPr>
      </w:pPr>
      <w:r>
        <w:rPr>
          <w:sz w:val="28"/>
          <w:szCs w:val="28"/>
        </w:rPr>
        <w:t xml:space="preserve">20- Miyastenia graviste aşağıdaki kaslardan hangisinin fonksiyonunda kusur gelişmez? </w:t>
        <w:br/>
        <w:t xml:space="preserve">A- Orbikülaris okuli </w:t>
        <w:br/>
        <w:t xml:space="preserve">B- Levator palpebrae </w:t>
        <w:br/>
        <w:t xml:space="preserve">C- İnterkostal kaslar </w:t>
        <w:br/>
        <w:t xml:space="preserve">D- Pupilla fonksiyonlarını düzenleyen kaslar </w:t>
        <w:br/>
        <w:t xml:space="preserve">E- Proksimal ekstremite kasları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21- Aşağıdakilerden hangisi travma sonrası stress bozukluğunda görülebilen belirtilerden biri değildir? </w:t>
        <w:br/>
        <w:t xml:space="preserve">A- Suçluluk duyguları </w:t>
        <w:br/>
        <w:t xml:space="preserve">B- Rededilme duyguları </w:t>
        <w:br/>
        <w:t xml:space="preserve">C- Disosiyatif durumlar </w:t>
        <w:br/>
        <w:t xml:space="preserve">D- Panik ataklar </w:t>
        <w:br/>
        <w:t xml:space="preserve">E- Dikkat artışı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22- Aşağıdakilerden hangisi nikotin bağımlılığında gözlenmez? </w:t>
        <w:br/>
        <w:t xml:space="preserve">A- Dopamin ödül sisteminin aktivasyonu </w:t>
        <w:br/>
        <w:t xml:space="preserve">B- Sikülasyondaki noradrenalinin artması </w:t>
        <w:br/>
        <w:t xml:space="preserve">C- Vazopressin salgılanmasının artması </w:t>
        <w:br/>
        <w:t xml:space="preserve">D- Tiroid stimule edici hormon artması </w:t>
        <w:br/>
        <w:t xml:space="preserve">E- Beta endorfin salgılanmasının artması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r>
    </w:p>
    <w:p>
      <w:pPr>
        <w:pStyle w:val="Normal"/>
        <w:autoSpaceDE w:val="false"/>
        <w:spacing w:before="100" w:after="100"/>
        <w:rPr/>
      </w:pPr>
      <w:r>
        <w:rPr>
          <w:sz w:val="28"/>
          <w:szCs w:val="28"/>
        </w:rPr>
        <w:t xml:space="preserve">23- </w:t>
      </w:r>
      <w:r>
        <w:rPr/>
        <w:t>Bir ülkede 1951-1981 yılları arasında bildirimi yapılan kızamık vakalarının sayılarını gösteren grafik aşağıda verilmiştir.</w:t>
      </w:r>
    </w:p>
    <w:tbl>
      <w:tblPr>
        <w:tblW w:w="9359" w:type="dxa"/>
        <w:jc w:val="left"/>
        <w:tblInd w:w="0" w:type="dxa"/>
        <w:tblLayout w:type="fixed"/>
        <w:tblCellMar>
          <w:top w:w="0" w:type="dxa"/>
          <w:left w:w="0" w:type="dxa"/>
          <w:bottom w:w="0" w:type="dxa"/>
          <w:right w:w="0" w:type="dxa"/>
        </w:tblCellMar>
      </w:tblPr>
      <w:tblGrid>
        <w:gridCol w:w="5990"/>
        <w:gridCol w:w="3369"/>
      </w:tblGrid>
      <w:tr>
        <w:trPr/>
        <w:tc>
          <w:tcPr>
            <w:tcW w:w="5990" w:type="dxa"/>
            <w:tcBorders/>
            <w:vAlign w:val="center"/>
          </w:tcPr>
          <w:p>
            <w:pPr>
              <w:pStyle w:val="Normal"/>
              <w:autoSpaceDE w:val="false"/>
              <w:spacing w:before="100" w:after="100"/>
              <w:rPr>
                <w:sz w:val="28"/>
                <w:szCs w:val="28"/>
              </w:rPr>
            </w:pPr>
            <w:r>
              <w:rPr>
                <w:sz w:val="28"/>
                <w:szCs w:val="28"/>
              </w:rPr>
              <w:drawing>
                <wp:inline distT="0" distB="0" distL="0" distR="0">
                  <wp:extent cx="3883025" cy="2628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0" r="-11" b="-20"/>
                          <a:stretch>
                            <a:fillRect/>
                          </a:stretch>
                        </pic:blipFill>
                        <pic:spPr bwMode="auto">
                          <a:xfrm>
                            <a:off x="0" y="0"/>
                            <a:ext cx="3883025" cy="2628900"/>
                          </a:xfrm>
                          <a:prstGeom prst="rect">
                            <a:avLst/>
                          </a:prstGeom>
                        </pic:spPr>
                      </pic:pic>
                    </a:graphicData>
                  </a:graphic>
                </wp:inline>
              </w:drawing>
            </w:r>
          </w:p>
        </w:tc>
        <w:tc>
          <w:tcPr>
            <w:tcW w:w="3369" w:type="dxa"/>
            <w:tcBorders/>
            <w:vAlign w:val="center"/>
          </w:tcPr>
          <w:p>
            <w:pPr>
              <w:pStyle w:val="Normal"/>
              <w:autoSpaceDE w:val="false"/>
              <w:spacing w:before="100" w:after="100"/>
              <w:rPr>
                <w:sz w:val="28"/>
                <w:szCs w:val="28"/>
              </w:rPr>
            </w:pPr>
            <w:r>
              <w:rPr>
                <w:sz w:val="28"/>
                <w:szCs w:val="28"/>
              </w:rPr>
              <w:t>Bu grafikte ok ile belirtilen 1963 yılı ile ilgili aşağıdaki ifadelerden hangisi doğru olabilir?</w:t>
            </w:r>
          </w:p>
        </w:tc>
      </w:tr>
    </w:tbl>
    <w:p>
      <w:pPr>
        <w:pStyle w:val="Normal"/>
        <w:autoSpaceDE w:val="false"/>
        <w:spacing w:before="100" w:after="100"/>
        <w:rPr>
          <w:sz w:val="28"/>
          <w:szCs w:val="28"/>
        </w:rPr>
      </w:pPr>
      <w:r>
        <w:rPr>
          <w:sz w:val="28"/>
          <w:szCs w:val="28"/>
        </w:rPr>
        <w:t xml:space="preserve">A- Kızamık aşısına ruhsat verilmiştir </w:t>
        <w:br/>
        <w:t xml:space="preserve">B- Hastalık kayıtları aksamaya başlamıştır </w:t>
        <w:br/>
        <w:t xml:space="preserve">C- Çocuk hastanesi açma kampanyası başlatılmıştır </w:t>
        <w:br/>
        <w:t xml:space="preserve">D- Hemşirelere reçete yazma yetkisi verilmiştir </w:t>
        <w:br/>
        <w:t xml:space="preserve">E- Sefalosporin gurubu ilaçlar keşfedilmiştir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24- Bir araştırmada Hiroşima kentine atom bombası atıldığında bu kentte bulunan kişiler üzerinde, bombanın atılmasından 20 yıl sonra kanser oluşumu incelenmiştir. Bu araştırmanın türü aşağıdakilerden hangisidir? </w:t>
        <w:br/>
        <w:t xml:space="preserve">A- Kesitsel </w:t>
        <w:br/>
        <w:t xml:space="preserve">B- Kohort </w:t>
        <w:br/>
        <w:t xml:space="preserve">C- Tanımlayıcı </w:t>
        <w:br/>
        <w:t xml:space="preserve">D- Deneysel </w:t>
        <w:br/>
        <w:t xml:space="preserve">E- Vaka-kontrol </w:t>
      </w:r>
    </w:p>
    <w:p>
      <w:pPr>
        <w:pStyle w:val="Normal"/>
        <w:autoSpaceDE w:val="false"/>
        <w:spacing w:before="100" w:after="100"/>
        <w:rPr>
          <w:sz w:val="28"/>
          <w:szCs w:val="28"/>
        </w:rPr>
      </w:pPr>
      <w:r>
        <w:rPr>
          <w:sz w:val="28"/>
          <w:szCs w:val="28"/>
        </w:rPr>
      </w:r>
    </w:p>
    <w:p>
      <w:pPr>
        <w:pStyle w:val="Normal"/>
        <w:autoSpaceDE w:val="false"/>
        <w:spacing w:before="100" w:after="100"/>
        <w:rPr/>
      </w:pPr>
      <w:r>
        <w:rPr>
          <w:sz w:val="28"/>
          <w:szCs w:val="28"/>
        </w:rPr>
        <w:t xml:space="preserve">25- Diyabetin erken tanısı için geliştirilen bir test, diyabetik olduğu bilinen 100 kişi ile sağlıklı 100 kişiye uygulanıyor ve yeni test ile 110 kişi diyabetik olarak değerlendiriliyor. Bu 110 kişinin 90 tanesi önceden diyabetli olduğu bilinen hastalardır. Yeni testin duyarlılığı aşağıdakilerden hangisine eşittir? </w:t>
        <w:br/>
        <w:t xml:space="preserve">A- 90/29 </w:t>
        <w:br/>
        <w:t xml:space="preserve">B- 90/90 </w:t>
        <w:br/>
        <w:t xml:space="preserve">C- 90/100 </w:t>
        <w:br/>
        <w:t xml:space="preserve">D- 90/110 </w:t>
        <w:br/>
        <w:t xml:space="preserve">E- 90/200 </w:t>
      </w:r>
    </w:p>
    <w:p>
      <w:pPr>
        <w:pStyle w:val="Normal"/>
        <w:autoSpaceDE w:val="false"/>
        <w:spacing w:before="100" w:after="100"/>
        <w:rPr>
          <w:sz w:val="28"/>
          <w:szCs w:val="28"/>
        </w:rPr>
      </w:pPr>
      <w:r>
        <w:rPr>
          <w:sz w:val="28"/>
          <w:szCs w:val="28"/>
        </w:rPr>
        <w:t xml:space="preserve">26- Romatoid artritte aşağıdaki eklemlerden hangisinin tutulumu en seyrek görülür? </w:t>
        <w:br/>
        <w:t xml:space="preserve">A- Diz eklemi </w:t>
        <w:br/>
        <w:t xml:space="preserve">B- Proksimal interfalengeal eklemler </w:t>
        <w:br/>
        <w:t xml:space="preserve">C- Metakarpofalengeal eklemler </w:t>
        <w:br/>
        <w:t xml:space="preserve">D- El bileği eklemleri </w:t>
        <w:br/>
        <w:t xml:space="preserve">E- Distal interfalengeal eklemler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27- Diyabetik bir hastada sağ el baş parmak, işaret parmağı ve orta parmağında uyuşukluk, duyu kaybı, baş parmakla orta parmağın uç uca birbirine değdirilememesi ve tenar atrofi görülüyor. Bu hastada aşağıdaki sinirlerin hangisinin tutulmuş olduğu düşünülmelidir? </w:t>
        <w:br/>
        <w:t xml:space="preserve">A- N. Medianus </w:t>
        <w:br/>
        <w:t xml:space="preserve">B- N. Ulnaris </w:t>
        <w:br/>
        <w:t xml:space="preserve">C- N. Radialis </w:t>
        <w:br/>
        <w:t xml:space="preserve">D- N. Aksillaris </w:t>
        <w:br/>
        <w:t xml:space="preserve">E- N. Supraskapularis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28- Aşağıdakilerden hangisi osteoartritin tipik radyolojik bulgularından birisi değildir? </w:t>
        <w:br/>
        <w:t xml:space="preserve">A- Eklem aralığında daralma </w:t>
        <w:br/>
        <w:t xml:space="preserve">B- Subkondral skleroz </w:t>
        <w:br/>
        <w:t xml:space="preserve">C- Osteofitler </w:t>
        <w:br/>
        <w:t xml:space="preserve">D- Eklemde kemik ankiloz </w:t>
        <w:br/>
        <w:t xml:space="preserve">E- Kemik kistleri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29- Aşağıdakilerden hangisi ileri dönemde amfizemli bir hastada görülmesi beklenen lateral akciğer radyogramı bulgularından biri değildir? </w:t>
        <w:br/>
        <w:t xml:space="preserve">A- Toraksın ön arka çapında artma </w:t>
        <w:br/>
        <w:t xml:space="preserve">B- Radyolüsenlikte azalma </w:t>
        <w:br/>
        <w:t xml:space="preserve">C- Hava büllerinin görülmesi </w:t>
        <w:br/>
        <w:t xml:space="preserve">D- Kalp gölgesinde küçülme </w:t>
        <w:br/>
        <w:t xml:space="preserve">E- Periferik akciğer damar gölgelerinde azalma </w:t>
      </w:r>
    </w:p>
    <w:p>
      <w:pPr>
        <w:pStyle w:val="Normal"/>
        <w:autoSpaceDE w:val="false"/>
        <w:spacing w:before="100" w:after="100"/>
        <w:rPr>
          <w:sz w:val="28"/>
          <w:szCs w:val="28"/>
        </w:rPr>
      </w:pPr>
      <w:r>
        <w:rPr>
          <w:sz w:val="28"/>
          <w:szCs w:val="28"/>
        </w:rPr>
      </w:r>
    </w:p>
    <w:p>
      <w:pPr>
        <w:pStyle w:val="Normal"/>
        <w:autoSpaceDE w:val="false"/>
        <w:spacing w:before="100" w:after="100"/>
        <w:rPr/>
      </w:pPr>
      <w:r>
        <w:rPr>
          <w:sz w:val="28"/>
          <w:szCs w:val="28"/>
        </w:rPr>
        <w:t xml:space="preserve">30- Aşağıdakilerden hangisi atopik dermatitin temel tanı kriterlerinden birisi değildir? </w:t>
        <w:br/>
        <w:t xml:space="preserve">A- Pruritis </w:t>
        <w:br/>
        <w:t xml:space="preserve">B- Tipik morfoloji ve dağılım </w:t>
        <w:br/>
        <w:t xml:space="preserve">C- Serum IgA yüksekliği </w:t>
        <w:br/>
        <w:t xml:space="preserve">D- Kronik yineleyen dermatit </w:t>
        <w:br/>
        <w:t xml:space="preserve">E- Kişisel veya ailesel atopi öyküsü </w:t>
      </w:r>
    </w:p>
    <w:p>
      <w:pPr>
        <w:pStyle w:val="Normal"/>
        <w:autoSpaceDE w:val="false"/>
        <w:spacing w:before="100" w:after="100"/>
        <w:rPr>
          <w:sz w:val="28"/>
          <w:szCs w:val="28"/>
        </w:rPr>
      </w:pPr>
      <w:r>
        <w:rPr>
          <w:sz w:val="28"/>
          <w:szCs w:val="28"/>
        </w:rPr>
        <w:t xml:space="preserve">31- Bir bebekte ilk çıkması beklenen süt dişi aşağıdakilerden hangisidir? </w:t>
        <w:br/>
        <w:t xml:space="preserve">A- Üst santral kesici diş </w:t>
        <w:br/>
        <w:t xml:space="preserve">B- Alt lateral kesici diş </w:t>
        <w:br/>
        <w:t xml:space="preserve">C- Alt köpek dişi </w:t>
        <w:br/>
        <w:t xml:space="preserve">D- Üst lateral kesici diş </w:t>
        <w:br/>
        <w:t xml:space="preserve">E- Alt santral kesici diş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32- Yeni doğan bebeklerde hiperamonnemi'nin tedavisinde aşağıdaki ilaçlardan hangisi kullanılmaz? </w:t>
        <w:br/>
        <w:t xml:space="preserve">A- Sodyum benzoat </w:t>
        <w:br/>
        <w:t xml:space="preserve">B- Glutamin </w:t>
        <w:br/>
        <w:t xml:space="preserve">C- Arginin </w:t>
        <w:br/>
        <w:t xml:space="preserve">D- Fenil bitürat </w:t>
        <w:br/>
        <w:t xml:space="preserve">E- Fenil asetat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33- Yeni doğan bebeklerde aşağıdaki durumlardan hangisinin perinatal asfiksiye bağlı olduğu düşünülmemelidir? </w:t>
        <w:br/>
        <w:t xml:space="preserve">A- Persistan pulmoner hipertansiyon </w:t>
        <w:br/>
        <w:t xml:space="preserve">B- Sürrenal kanama </w:t>
        <w:br/>
        <w:t xml:space="preserve">C- Uygunsuz anti diüretik hormon salgılanması </w:t>
        <w:br/>
        <w:t xml:space="preserve">D- Kolestaz </w:t>
        <w:br/>
        <w:t xml:space="preserve">E- Dissemine intravascular koagülopati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34- Aşağıdakilerden hangisi intrauterin büyüme geriliği olan bir yenidoğanda beklenen bulgulardan biri değildir? </w:t>
        <w:br/>
        <w:t xml:space="preserve">A- Polisitemi </w:t>
        <w:br/>
        <w:t xml:space="preserve">B- Hipoglisemi </w:t>
        <w:br/>
        <w:t xml:space="preserve">C- Hiperkalsemi </w:t>
        <w:br/>
        <w:t xml:space="preserve">D- İntrauterin enfeksiyon </w:t>
        <w:br/>
        <w:t xml:space="preserve">E- Hipotermi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35- Aşağıdakilerden hangisi konjenital hipotroidinin en sık nedenidir? </w:t>
        <w:br/>
        <w:t xml:space="preserve">A- Tiroid disgenezi </w:t>
        <w:br/>
        <w:t xml:space="preserve">B- Deiyodinasyon defekti </w:t>
        <w:br/>
        <w:t xml:space="preserve">C- İyon transport defekti </w:t>
        <w:br/>
        <w:t xml:space="preserve">D- Tirotiropin eksikliği </w:t>
        <w:br/>
        <w:t xml:space="preserve">E- Organifikasyonda tiroit peroksidaz defekti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36- Aşağıdakilerden hangisi lipid depo hastalıklarından biri değildir? </w:t>
        <w:br/>
        <w:t xml:space="preserve">A- GM1 gangliosidozis </w:t>
        <w:br/>
        <w:t xml:space="preserve">B- X-linked adrenolökodistrofi </w:t>
        <w:br/>
        <w:t xml:space="preserve">C- Tay Sachs </w:t>
        <w:br/>
        <w:t xml:space="preserve">D- Niemann Pick </w:t>
        <w:br/>
        <w:t xml:space="preserve">E- Gaucher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37- Aşağıdakilerden hangisi çocukluk çağında kardiyomiyopatiye neden olmaz? </w:t>
        <w:br/>
        <w:t xml:space="preserve">A- Karnitin eksikliği </w:t>
        <w:br/>
        <w:t xml:space="preserve">B- Glikojen depo hastalığı II </w:t>
        <w:br/>
        <w:t xml:space="preserve">C- Mitokondrial fonksiyon bozuklukları </w:t>
        <w:br/>
        <w:t xml:space="preserve">D- Metil malonik asidemi </w:t>
        <w:br/>
        <w:t xml:space="preserve">E- Mukopolisakkaridoz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38- Aşağıdaki metabolik hastalıklardan hangisi asemptomatik seyreder? </w:t>
        <w:br/>
        <w:t xml:space="preserve">A- Laktoz intoleransı </w:t>
        <w:br/>
        <w:t xml:space="preserve">B- Galaktozemi </w:t>
        <w:br/>
        <w:t xml:space="preserve">C- Glikojen depo hastalığı </w:t>
        <w:br/>
        <w:t xml:space="preserve">D- Glukoz - Galaktoz malabsorbsiyonu </w:t>
        <w:br/>
        <w:t xml:space="preserve">E- Fruktokinaz eksikliği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39- AIDS tanısı alan çocuklarda pnömoniye en sık neden olan gram (+) bakteri aşağıdakilerden hangisidir? </w:t>
        <w:br/>
        <w:t xml:space="preserve">A- Haemophilus influenza </w:t>
        <w:br/>
        <w:t xml:space="preserve">B- Klebsiella pneumonia </w:t>
        <w:br/>
        <w:t xml:space="preserve">C- Streptococcus pneumonia </w:t>
        <w:br/>
        <w:t xml:space="preserve">D- Staphylococcus aureus </w:t>
        <w:br/>
        <w:t xml:space="preserve">E- Listeria monositogenesis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40- Aşağıdakilerden hangisi boğmacanın en sık görülen komplikasyonudur? </w:t>
        <w:br/>
        <w:t xml:space="preserve">A- Konvulsiyon </w:t>
        <w:br/>
        <w:t xml:space="preserve">B- Bronkopnömoni </w:t>
        <w:br/>
        <w:t xml:space="preserve">C- Bronşiektazi </w:t>
        <w:br/>
        <w:t xml:space="preserve">D- Ensefalopati </w:t>
        <w:br/>
        <w:t xml:space="preserve">E- Amfizem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41- Aşağıdakilerden hangisinin uygulanması splenektomi sonrası infeksiyon riskini azaltmaz? </w:t>
        <w:br/>
        <w:t xml:space="preserve">A- Hepatit B aşısı </w:t>
        <w:br/>
        <w:t xml:space="preserve">B- Hemofilus influenza B aşısı </w:t>
        <w:br/>
        <w:t xml:space="preserve">C- Meningokok aşısı </w:t>
        <w:br/>
        <w:t xml:space="preserve">D- Pnömokok aşısı </w:t>
        <w:br/>
        <w:t xml:space="preserve">E- Penisilin proflaksisi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42- Aşağıdakilerden hangisi diabetes inspidus'lu bir süt çocuğunda beklenen bulgulardan biri değildir? </w:t>
        <w:br/>
        <w:t xml:space="preserve">A- Polidipsi </w:t>
        <w:br/>
        <w:t xml:space="preserve">B- Poliüri </w:t>
        <w:br/>
        <w:t xml:space="preserve">C- Kilo kaybı </w:t>
        <w:br/>
        <w:t xml:space="preserve">D- Hipotermi </w:t>
        <w:br/>
        <w:t xml:space="preserve">E- Dehidratasyon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43- Aşağıdakilerden hangisi hipopitüitarizm bulgusu değildir? </w:t>
        <w:br/>
        <w:t xml:space="preserve">A- Uzamış sarılık </w:t>
        <w:br/>
        <w:t xml:space="preserve">B- Hipoglisemi </w:t>
        <w:br/>
        <w:t xml:space="preserve">C- Orantısız boy kısalığı </w:t>
        <w:br/>
        <w:t xml:space="preserve">D- Mikropenis </w:t>
        <w:br/>
        <w:t xml:space="preserve">E- İnmemiş testis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44- Romatizmal ateşte en sık görülen kalp kapakçığı bozukluğu aşağıdakilerden hangisidir? </w:t>
        <w:br/>
        <w:t xml:space="preserve">A- Pulmoner darlık </w:t>
        <w:br/>
        <w:t xml:space="preserve">B- Aort darlığı </w:t>
        <w:br/>
        <w:t xml:space="preserve">C- Mitral darlığı </w:t>
        <w:br/>
        <w:t xml:space="preserve">D- Aort yetmezliği </w:t>
        <w:br/>
        <w:t xml:space="preserve">E- Mitral yetmezliği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45- İki günlük prematüre bir bebekte PDA tedavisinde aşağıdakilerden hangisi kullanılabilir? </w:t>
        <w:br/>
        <w:t xml:space="preserve">A- Dobutamin </w:t>
        <w:br/>
        <w:t xml:space="preserve">B- İndometazin </w:t>
        <w:br/>
        <w:t xml:space="preserve">C- Prostosiklin </w:t>
        <w:br/>
        <w:t xml:space="preserve">D- Betametazon </w:t>
        <w:br/>
        <w:t xml:space="preserve">E- Naloksan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46- Ölümle sonuçlanan anaflaksi olgularında en sık ölüm nedeni aşağıdakilerden hangisidir? </w:t>
        <w:br/>
        <w:t xml:space="preserve">A- Üst solunum yolu obstrüksiyonu </w:t>
        <w:br/>
        <w:t xml:space="preserve">B- Alt solunum solunum yolu obstrüksiyonu </w:t>
        <w:br/>
        <w:t xml:space="preserve">C- Dolaşım kollapsı </w:t>
        <w:br/>
        <w:t xml:space="preserve">D- Aritmi </w:t>
        <w:br/>
        <w:t xml:space="preserve">E- Solunum depresyonu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47- Aşağıdakilerden hangisi DiGeorge sendromu bulgularından biri değildir? </w:t>
        <w:br/>
        <w:t xml:space="preserve">A- Pulmoner hemosiderozis </w:t>
        <w:br/>
        <w:t xml:space="preserve">B- Konjenital kalp hastalıkları </w:t>
        <w:br/>
        <w:t xml:space="preserve">C- Doğum sonrası hipokalsemik konvulsiyonlar </w:t>
        <w:br/>
        <w:t xml:space="preserve">D- Yüksek damak ve düşük kulak </w:t>
        <w:br/>
        <w:t xml:space="preserve">E- Hücresel immün yetmezlik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48- Kistik fibrozisde başvuruda en sık gözlenen aşağıdakilerden hangisidir? </w:t>
        <w:br/>
        <w:t xml:space="preserve">A- Rektal prolapsus </w:t>
        <w:br/>
        <w:t xml:space="preserve">B- Akut ya da tekrarlayan akciğer enfeksiyonları </w:t>
        <w:br/>
        <w:t xml:space="preserve">C- Aile hikayesi </w:t>
        <w:br/>
        <w:t xml:space="preserve">D- Mekonyum ileusu </w:t>
        <w:br/>
        <w:t xml:space="preserve">E- Elektrolit asit baz anormallikleri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49- Aşağıdakilerden hangisi stafilokok pnömonisinin radyolojik bulgularından değildir? </w:t>
        <w:br/>
        <w:t xml:space="preserve">A- Pnömotosel </w:t>
        <w:br/>
        <w:t xml:space="preserve">B- Pyopnömotoraks </w:t>
        <w:br/>
        <w:t xml:space="preserve">C- Plevral effüzyon </w:t>
        <w:br/>
        <w:t xml:space="preserve">D- Bronşiektazi </w:t>
        <w:br/>
        <w:t xml:space="preserve">E- Yama tarzında infiltrasyon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50- Plevral effüzyonlu bir çocuğun plevral sıvı incelemesinde aşağıdaki bulgulardan hangisi tüberküloz tanısını desteklemez ? </w:t>
        <w:br/>
        <w:t xml:space="preserve">A- Protein düzeyinin 3 g/dl nin üstünde olması </w:t>
        <w:br/>
        <w:t xml:space="preserve">B- LDH nın 200 IU/L nin altında olması </w:t>
        <w:br/>
        <w:t xml:space="preserve">C- pH'ın 7.2'nin altında olması </w:t>
        <w:br/>
        <w:t xml:space="preserve">D- Mikroskobide mononükleer hücrelerin görülmesi </w:t>
        <w:br/>
        <w:t>E- Dansitenin 1015'den fazla olması</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51- Aşağıdakilerden hangisi uyku bozukluğunun eşlik ettiği bir hastalık değildir? </w:t>
        <w:br/>
        <w:t xml:space="preserve">A- Prader Willi sendromu </w:t>
        <w:br/>
        <w:t xml:space="preserve">B- Depresyon </w:t>
        <w:br/>
        <w:t xml:space="preserve">C- Down sendromu </w:t>
        <w:br/>
        <w:t xml:space="preserve">D- Dikkat eksikliği, hiperaktivite bozukluğu </w:t>
        <w:br/>
        <w:t xml:space="preserve">E- Turner sendromu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52- Ekstremitelerinde belirgin güçsüzlük, dilinde fassikülasyon bulunan hipotonik bir yenidoğan bebeğin intrauterin dönemde inaktif olduğu öğrenilmiştir. Bu bebek için en olası tanı aşağıdakilerden hangisidir? </w:t>
        <w:br/>
        <w:t xml:space="preserve">A- İnfantil spinal muskuler atrofisi </w:t>
        <w:br/>
        <w:t xml:space="preserve">B- Duchenne tipi muskuler atrofi </w:t>
        <w:br/>
        <w:t xml:space="preserve">C- Myotonik distrofi </w:t>
        <w:br/>
        <w:t xml:space="preserve">D- Myastenia gravis </w:t>
        <w:br/>
        <w:t xml:space="preserve">E- Nemaline myopatisi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53- 10 yaşında bir çocuk göz kapaklarında ve vücudunda şişlik, idrar miktarında azalma, çay renginde idrar yapma ve baş ağrısıyla getirildiği acil serviste generalize konvulziyon geçirmiştir. Öyküsünde 10 gün önce kriptik tonsillit geçirdiği öğrenilmiştir. </w:t>
        <w:br/>
        <w:t xml:space="preserve">Bu çocuk için en olası tanı aşağıdakilerden hangisidir? </w:t>
        <w:br/>
        <w:t xml:space="preserve">A- Minimal değişiklik hastalığı </w:t>
        <w:br/>
        <w:t xml:space="preserve">B- Nefrotik sendrom </w:t>
        <w:br/>
        <w:t xml:space="preserve">C- Akut poststreptokoksik glomerulonefrit </w:t>
        <w:br/>
        <w:t xml:space="preserve">D- Diabetik nefropati </w:t>
        <w:br/>
        <w:t xml:space="preserve">E- Membranöz glomerulonefrit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54- Aşağıdakilerden hangisi SLE tanısı koyduran kriterlerden değildir? </w:t>
        <w:br/>
        <w:t xml:space="preserve">A- Fotosensitivite </w:t>
        <w:br/>
        <w:t xml:space="preserve">B- Perikardit </w:t>
        <w:br/>
        <w:t xml:space="preserve">C- Nefrit </w:t>
        <w:br/>
        <w:t xml:space="preserve">D- Alopesi </w:t>
        <w:br/>
        <w:t xml:space="preserve">E- Sitopeni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55- ALL'li bir çocuğun ilk başvurusunda aşağıdakilerden hangisi kötü prognoza işaret eder? </w:t>
        <w:br/>
        <w:t xml:space="preserve">A- Trombositopeni </w:t>
        <w:br/>
        <w:t xml:space="preserve">B- Çocuğun beyaz ırktan gelmesi </w:t>
        <w:br/>
        <w:t xml:space="preserve">C- L1 tip lösemi </w:t>
        <w:br/>
        <w:t xml:space="preserve">D- Tanı sırasında çocuğun 3-5 yaşlarında olması </w:t>
        <w:br/>
        <w:t xml:space="preserve">E- Lökosit sayısının 100.000 olması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56- Willms tümöründen şüphelenen bir çocukta aşağıdaki tetkiklerden hangisi tanı koymada en yardımcıdır? </w:t>
        <w:br/>
        <w:t xml:space="preserve">A- Toraks BT </w:t>
        <w:br/>
        <w:t xml:space="preserve">B- İntravenöz pyelografi </w:t>
        <w:br/>
        <w:t xml:space="preserve">C- Abdominal ultrasonografi </w:t>
        <w:br/>
        <w:t xml:space="preserve">D- Abdominal bilgisayarlı tomografi </w:t>
        <w:br/>
        <w:t xml:space="preserve">E- Böbrek sintigrafisi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57- Orak hücreli anemi olan 1 yaşındaki çocukta ani solukluk ve dalağın hızla büyümesi ile şok tablosu gelişiyor. Bu çocukta en olası tanı aşağıdakilerden hangisidir? </w:t>
        <w:br/>
        <w:t xml:space="preserve">A- Akut sekestrasyon krizi </w:t>
        <w:br/>
        <w:t xml:space="preserve">B- Hemolitik kriz </w:t>
        <w:br/>
        <w:t xml:space="preserve">C- Aplastik kriz </w:t>
        <w:br/>
        <w:t xml:space="preserve">D- Ağrılı kriz </w:t>
        <w:br/>
        <w:t xml:space="preserve">E- Megaloblastik kriz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58- Önceki (57 numaralı) soruda sözü edilen çocuk için en uygun tedavi aşağıdakilerden hangisidir? </w:t>
        <w:br/>
        <w:t xml:space="preserve">A- Ağrı kesiciler </w:t>
        <w:br/>
        <w:t xml:space="preserve">B- Folik asit </w:t>
        <w:br/>
        <w:t xml:space="preserve">C- Eritrosit transfüzyonu ve damar içi sıvı </w:t>
        <w:br/>
        <w:t xml:space="preserve">D- Hidroksiüre </w:t>
        <w:br/>
        <w:t xml:space="preserve">E- Oksijen uygulaması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59- Aşağıdakilerden hangisinde karaciğer zedelenmesi minimal düzeydedir? </w:t>
        <w:br/>
        <w:t xml:space="preserve">A- Portal ven trombozu </w:t>
        <w:br/>
        <w:t xml:space="preserve">B- Siroz </w:t>
        <w:br/>
        <w:t xml:space="preserve">C- Akut hepatit </w:t>
        <w:br/>
        <w:t xml:space="preserve">D- Wilson hastalığı </w:t>
        <w:br/>
        <w:t xml:space="preserve">E- Alfa-1 antitripsin eksikliği </w:t>
      </w:r>
    </w:p>
    <w:p>
      <w:pPr>
        <w:pStyle w:val="Normal"/>
        <w:autoSpaceDE w:val="false"/>
        <w:spacing w:before="100" w:after="100"/>
        <w:rPr>
          <w:sz w:val="28"/>
          <w:szCs w:val="28"/>
        </w:rPr>
      </w:pPr>
      <w:r>
        <w:rPr>
          <w:sz w:val="28"/>
          <w:szCs w:val="28"/>
        </w:rPr>
        <w:t xml:space="preserve">60- Rektal taze kanamadan başka bir bulgusu olmayan sağlıklı görünümlü üç yaşında bir çocukta en olası tanı aşağıdakilerden hangisidir? </w:t>
        <w:br/>
        <w:t xml:space="preserve">A- Meckel divertikülü </w:t>
        <w:br/>
        <w:t xml:space="preserve">B- Juvenil kolonik polip </w:t>
        <w:br/>
        <w:t xml:space="preserve">C- Peptik ülser </w:t>
        <w:br/>
        <w:t xml:space="preserve">D- Ülseratif kolit </w:t>
        <w:br/>
        <w:t xml:space="preserve">E- İnvaginasyon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61- Aşağıdakilerden hangisi 2-3 difosfogliserat sentezinin artmasına sebep olur ? </w:t>
        <w:br/>
        <w:t xml:space="preserve">A- Yetersiz inorganik fosfat alımı </w:t>
        <w:br/>
        <w:t>B- Tiroid hormon düzeyi düşüklüğü</w:t>
      </w:r>
    </w:p>
    <w:p>
      <w:pPr>
        <w:pStyle w:val="Normal"/>
        <w:autoSpaceDE w:val="false"/>
        <w:spacing w:before="100" w:after="100"/>
        <w:rPr>
          <w:sz w:val="28"/>
          <w:szCs w:val="28"/>
        </w:rPr>
      </w:pPr>
      <w:r>
        <w:rPr>
          <w:sz w:val="28"/>
          <w:szCs w:val="28"/>
        </w:rPr>
        <w:t xml:space="preserve">C- Kortizol düzeyi </w:t>
        <w:br/>
        <w:t xml:space="preserve">D- Yeterli selenyum alımı </w:t>
        <w:br/>
        <w:t xml:space="preserve">E- Hipoksi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62- Dehidrate olmayan, böbrek fonksiyonları normal olan postop bir hastada serum sodyumu 120 mEq/L bulunuyor, bu hastada en olası tanı aşağıdakilerden hangisidir ? </w:t>
        <w:br/>
        <w:t xml:space="preserve">A- Total vücut sodyumundaki eksiklik </w:t>
        <w:br/>
        <w:t xml:space="preserve">B- Aşırı böbrek dışı sıvı kaybı </w:t>
        <w:br/>
        <w:t xml:space="preserve">C- Uygunsuz ADH hormon salınımı </w:t>
        <w:br/>
        <w:t xml:space="preserve">D- Diabetes insipidus </w:t>
        <w:br/>
        <w:t xml:space="preserve">E- Cushing hastalığı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63- Aşağıdakilerden hangisi hidrojen iyonlarının asidoz halinde vücutta tamponlanmasında en önemli rolü oynar ? </w:t>
        <w:br/>
        <w:t xml:space="preserve">A- Bikarbonat-karbonik asit </w:t>
        <w:br/>
        <w:t xml:space="preserve">B- Hemoglobin </w:t>
        <w:br/>
        <w:t xml:space="preserve">C- İntrasellüler proteinler </w:t>
        <w:br/>
        <w:t xml:space="preserve">D- Fosfatlar </w:t>
        <w:br/>
        <w:t xml:space="preserve">E- Amonyum </w:t>
      </w:r>
    </w:p>
    <w:p>
      <w:pPr>
        <w:pStyle w:val="Normal"/>
        <w:autoSpaceDE w:val="false"/>
        <w:spacing w:before="100" w:after="100"/>
        <w:rPr>
          <w:sz w:val="28"/>
          <w:szCs w:val="28"/>
        </w:rPr>
      </w:pPr>
      <w:r>
        <w:rPr>
          <w:sz w:val="28"/>
          <w:szCs w:val="28"/>
        </w:rPr>
        <w:br/>
        <w:t xml:space="preserve">64- Aşağıdakilerden hangisi masif kan transfüzyonu komplikasyonlarından biri değildir ? </w:t>
        <w:br/>
        <w:t xml:space="preserve">A- Hiperkalemi </w:t>
        <w:br/>
        <w:t xml:space="preserve">B- Hipotermi </w:t>
        <w:br/>
        <w:t xml:space="preserve">C- Oksihemoglobin dissosiasyon eğrisinde sola kayma </w:t>
        <w:br/>
        <w:t xml:space="preserve">D- Kalp yetmezliği </w:t>
        <w:br/>
        <w:t xml:space="preserve">E- Hiperkalsemi </w:t>
      </w:r>
    </w:p>
    <w:p>
      <w:pPr>
        <w:pStyle w:val="Normal"/>
        <w:autoSpaceDE w:val="false"/>
        <w:spacing w:before="100" w:after="100"/>
        <w:rPr>
          <w:sz w:val="28"/>
          <w:szCs w:val="28"/>
        </w:rPr>
      </w:pPr>
      <w:r>
        <w:rPr>
          <w:sz w:val="28"/>
          <w:szCs w:val="28"/>
        </w:rPr>
        <w:t xml:space="preserve">65- Künt karın travmalı bir hastaya yapılan diagnostik periton lavajı sonucunda pozitif bulgu elde edilmiş ve şok tablosunun olmadığı saptanmıştır. Bu hastada aşağıdakilerden hangisinin yapılması tanı ve tedaviyi yönlendirmede en az yararlıdır ? </w:t>
        <w:br/>
        <w:t xml:space="preserve">A- Oral ve intravenöz kontrast ile bilgisayarlı tomografi </w:t>
        <w:br/>
        <w:t xml:space="preserve">B- Tanısal laporoskopi </w:t>
        <w:br/>
        <w:t xml:space="preserve">C- İntravenöz pylografi </w:t>
        <w:br/>
        <w:t xml:space="preserve">D- Arteriografi </w:t>
        <w:br/>
        <w:t xml:space="preserve">E- Direk karın grafisi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66- Aşağıdakilerden hangisi meme kanserinde permeasyon türü yayılmaya örnektir ? </w:t>
        <w:br/>
        <w:t xml:space="preserve">A- Supraklaviküler lenf nodülü </w:t>
        <w:br/>
        <w:t xml:space="preserve">B- Satellit deri nodülü </w:t>
        <w:br/>
        <w:t xml:space="preserve">C- Aksiller lenf nodülü </w:t>
        <w:br/>
        <w:t xml:space="preserve">D- Kemik iliği metastazı </w:t>
        <w:br/>
        <w:t xml:space="preserve">E- Menengial karsinamatozis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67- Kırk yaşında bayan hasta iki ay önce sağ meme başında ortaya çıkan kızarıklık ve ekzamatoid görünüm nedeniyle hastaneye başvuruyor, hasta bu dönemde kullandığı kortikosteroidli pomadlardan yarar görmediğini belirtiyor. Yapılan mamografi sonucu normal olarak değerlendiriliyor. Bu hasta için en olası tanı aşağıdakilerden hangisidir ? </w:t>
        <w:br/>
        <w:t xml:space="preserve">A- Medüller meme kanseri </w:t>
        <w:br/>
        <w:t xml:space="preserve">B- Komedokarsinom </w:t>
        <w:br/>
        <w:t xml:space="preserve">C- Memenin paget hastalığı </w:t>
        <w:br/>
        <w:t xml:space="preserve">D- Ductal ektazi </w:t>
        <w:br/>
        <w:t xml:space="preserve">E- Filloides tümör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68- Tiroidektomi sırasında rekürrent laringeal sinirin tek taraflı yaralanması durumunda erken dönemde aşağıdakilerden hangisi ortaya çıkmaz ? </w:t>
        <w:br/>
        <w:t xml:space="preserve">A- Krikotiroid kasın denerve olması B- Vokal kordun orta hattın yakınında fikse kalması </w:t>
        <w:br/>
        <w:t xml:space="preserve">C- Sıvı alımı sırasında boğulma hissi </w:t>
        <w:br/>
        <w:t xml:space="preserve">D- Ses kısıklığı </w:t>
        <w:br/>
        <w:t xml:space="preserve">E- Ses kalınlaşması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69- Boyun bölgesinde iki aydır kitle bulunması şikayeti ile başvuran 18 yaşındaki erkek hastanın fizik muayenesinde tiroid bezi sağ lobunda 2 cm çaplı tek nodül ve aynı tarafta iki adet büyümüş servikal lenf nodu saptanıyor. Yapılan ince iğne aspirasyon sitolojisinde malign hücreler görülüyor. Bu hasta için en olası tanı aşağıdakilerden hangisidir ? </w:t>
        <w:br/>
        <w:t xml:space="preserve">A- Papiller tiroid karsinomu </w:t>
        <w:br/>
        <w:t xml:space="preserve">B- Folliküler tiroid karsinomu </w:t>
        <w:br/>
        <w:t xml:space="preserve">C- Anaplastik tiroid karsinomu </w:t>
        <w:br/>
        <w:t xml:space="preserve">D- Medüller tiroid karsinomu </w:t>
        <w:br/>
        <w:t xml:space="preserve">E- Lenfoma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70- Bisikletten düşen 22 yaşında bir kişi acil servise getirilmiştir. Yapılan fizik muayenede kan basıncının normal olduğu, taşikardisinin ve hava açlığının bulunduğu saptanmıştır. Ayrıca boynunun sol tarafından cilt altında krepitasyon alınmıştır. En olası tanı aşağıdakilerden hangisidir ? </w:t>
        <w:br/>
        <w:t xml:space="preserve">A- Hemotoraks </w:t>
        <w:br/>
        <w:t xml:space="preserve">B- Atelektazi </w:t>
        <w:br/>
        <w:t xml:space="preserve">C- Göğüs duvarı hematomu </w:t>
        <w:br/>
        <w:t xml:space="preserve">D- Servikal vertebra kırığı </w:t>
        <w:br/>
        <w:t xml:space="preserve">E- Pnömotoraks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71- 64 yaşında bir erkek hastada serum alfa-fetoprotein düzeyi 450 ng/ml bulunmuştur. Bu hasta için en olası tanı aşağıdakilerden hangisidir ? </w:t>
        <w:br/>
        <w:t xml:space="preserve">A- Piyojenik karaciğer absesi </w:t>
        <w:br/>
        <w:t xml:space="preserve">B- Karaciğerin fokal nodüler hiperplazisi </w:t>
        <w:br/>
        <w:t xml:space="preserve">C- Bilier siroz </w:t>
        <w:br/>
        <w:t xml:space="preserve">D- Primer karaciğer kanseri </w:t>
        <w:br/>
        <w:t xml:space="preserve">E- Metastatik karaciğer kanseri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72- Hamilelik planlayan 28 yaşındaki bir kadının karaciğerinde aşağıdaki benign tümörlerden hangisinin gözlenmesi durumunda tümörün cerrahi olarak eksizyonu düşünülmelidir ? </w:t>
        <w:br/>
        <w:t xml:space="preserve">A- Hemanjiom </w:t>
        <w:br/>
        <w:t xml:space="preserve">B- Hemartom </w:t>
        <w:br/>
        <w:t xml:space="preserve">C- Adenom </w:t>
        <w:br/>
        <w:t xml:space="preserve">D- Fokal nodüler hiperplazi </w:t>
        <w:br/>
        <w:t xml:space="preserve">E- Lipom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73- Daha önce hiçbir şikayeti olmayan 75 yaşındaki bir kadın hasta iki aydır süren kilo kaybı, halsizlik, sarılık ve sırtına vuran sağ üst kadran ağrısı yakınmaları ile başvuruyor. Yapılan fizik muayenede safra kesesi ağrısız olarak ele geliyor. Bu hastada tanı koymak için ilk yapılması gereken en yararlı tetkik aşağıdakilerden hangisidir ? </w:t>
        <w:br/>
        <w:t xml:space="preserve">A- Endoskopik retrograt pankreatografi </w:t>
        <w:br/>
        <w:t xml:space="preserve">B- Bilgisayarlı karın tomografisi </w:t>
        <w:br/>
        <w:t xml:space="preserve">C- Perkütan transhepatik kolanjiografi </w:t>
        <w:br/>
        <w:t xml:space="preserve">D- Manyetik rezonans görüntüleme </w:t>
        <w:br/>
        <w:t xml:space="preserve">E- Selektif anjiografi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74- Kolelitiasis tanısı için ilk yapılması gereken en duyarlı radyolojik inceleme aşağıdakilerden hangisidir ? </w:t>
        <w:br/>
        <w:t xml:space="preserve">A- Ultrasonogrofi </w:t>
        <w:br/>
        <w:t xml:space="preserve">B- Bilgisayarlı tomografi C- Manyetik rezonans görüntüleme </w:t>
        <w:br/>
        <w:t xml:space="preserve">D- İntravenöz kolanjiyografi </w:t>
        <w:br/>
        <w:t xml:space="preserve">E- Tanısal laporoskopi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75- Aşağıdakilerden hastalıklardan hangisinde spontan dalak rüptürü en sık görülür ? </w:t>
        <w:br/>
        <w:t xml:space="preserve">A- Herediter sferositoz </w:t>
        <w:br/>
        <w:t xml:space="preserve">B- Sarkoidoz </w:t>
        <w:br/>
        <w:t xml:space="preserve">C- Polistemia vera </w:t>
        <w:br/>
        <w:t xml:space="preserve">D- Akut lösemi </w:t>
        <w:br/>
        <w:t>E- Enfeksiyoz mononükleoz</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76- Halsizlik ve çabuk yorulma şikayeti ile başvuran 64 yaşındaki erkek hastanın fizik muayenesinde patolojik bulgu yoktur. Laboratuvar değerlerinde serum demiri düşük, tranferrin düzeyi yüksek, gaitada gizli kan pozitif olarak bulunmuştur. Bu hasta için en olası tanı aşağıdakilerden hangisidir ? </w:t>
        <w:br/>
        <w:t xml:space="preserve">A- Crohn hastalığı </w:t>
        <w:br/>
        <w:t xml:space="preserve">B- Divertikülozis </w:t>
        <w:br/>
        <w:t xml:space="preserve">C- Sağ kolon tümörü </w:t>
        <w:br/>
        <w:t xml:space="preserve">D- Sol kolon tümörü </w:t>
        <w:br/>
        <w:t xml:space="preserve">E- Enflamatuar barsak hastalığı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77- 40 yaşında bir erkek hasta dışkılama sırasında anal bölgede ağrı ve sonrasında damlama şeklinde kanama yakınması ile başvuruyor. Bu hastada en olası tanı aşağıdakilerden hangisidir? </w:t>
        <w:br/>
        <w:t xml:space="preserve">A- Rektum kanseri </w:t>
        <w:br/>
        <w:t xml:space="preserve">B- Perianal fistül </w:t>
        <w:br/>
        <w:t xml:space="preserve">C- Perianal abse </w:t>
        <w:br/>
        <w:t xml:space="preserve">D- Condyloma acuminatum </w:t>
        <w:br/>
        <w:t xml:space="preserve">E- Anal fissür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78- 70 yaşında sadece uzun mesafe yol yürümekle gelen baldır ağrısı olan bir hastanın fizik muayenesinde ayaklarda herhangi bir iskemik yara saptanmamıştır. Bahsedilen hasta için aşağıdakilerden hangisinin tıkanma olasılığı en yüksektir ? </w:t>
        <w:br/>
        <w:t xml:space="preserve">A- Popliteal arter </w:t>
        <w:br/>
        <w:t xml:space="preserve">B- Ana femoral arter </w:t>
        <w:br/>
        <w:t xml:space="preserve">C- Derin femoral arter </w:t>
        <w:br/>
        <w:t xml:space="preserve">D- Süperfisial femoral arter </w:t>
        <w:br/>
        <w:t xml:space="preserve">E- Anterior tibial arter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79- Künt göz travmasının aşağıdakilerden hangisine yol açması beklenmez ? </w:t>
        <w:br/>
        <w:t xml:space="preserve">A- Vitreus hemorajisi </w:t>
        <w:br/>
        <w:t xml:space="preserve">B- Santral retina arteri tıkanıklığı </w:t>
        <w:br/>
        <w:t xml:space="preserve">C- Katarakt </w:t>
        <w:br/>
        <w:t xml:space="preserve">D- Glokom </w:t>
        <w:br/>
        <w:t xml:space="preserve">E- Retina dekolmanı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80- Trakeasında yerleşmiş yabancı cisim bulunan kişide en sık görülen bulgu aşağıdakilerden hangisidir ? </w:t>
        <w:br/>
        <w:t xml:space="preserve">A- Hırıltılı solunum (Wheezing) </w:t>
        <w:br/>
        <w:t xml:space="preserve">B- Sağ akciğerde dinlemekle akciğer seslerinde azalma </w:t>
        <w:br/>
        <w:t xml:space="preserve">C- Sağ akciğerde atelektazi </w:t>
        <w:br/>
        <w:t xml:space="preserve">D- Ses kısıklığı </w:t>
        <w:br/>
        <w:t xml:space="preserve">E- Hemoptizi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81- 0-6 aylık bebeklerde doğumsal kalça çıkığının cihaz ile tedavisinde kalçaların tespit edilmesi gereken pozisyonlar aşağıdakilerden hangisinde birlikte verilmiştir ? </w:t>
        <w:br/>
        <w:t xml:space="preserve">A- Adduction ve ekstansiyon </w:t>
        <w:br/>
        <w:t xml:space="preserve">B- Adduction ve fleksiyon </w:t>
        <w:br/>
        <w:t xml:space="preserve">C- Abduction ve ekstansiyon </w:t>
        <w:br/>
        <w:t xml:space="preserve">D- Abduction ve fleksiyon </w:t>
        <w:br/>
        <w:t xml:space="preserve">E- Dış rotasyon ve ekstansiyon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82- Bir haftadır yediklerini içeren ve şiddeti giderek artan kusması olan 3 haftalık bir erkek bebekte en olası tanı aşağıdakilerden hangisidir </w:t>
        <w:br/>
        <w:t xml:space="preserve">A- Trakea özofageal fistül </w:t>
        <w:br/>
        <w:t xml:space="preserve">B- Preplorik web </w:t>
        <w:br/>
        <w:t xml:space="preserve">C- Mekonyum ileusu </w:t>
        <w:br/>
        <w:t xml:space="preserve">D- İnfantil hipertrofik pilor stenozu </w:t>
        <w:br/>
        <w:t xml:space="preserve">E- Aganglionik megakolon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83- Aşağıdakilerden hangisi genitoüriner tüberkülozun komplikasyonlarından biri değildir ? </w:t>
        <w:br/>
        <w:t xml:space="preserve">A- Renal kalsifikasyon </w:t>
        <w:br/>
        <w:t xml:space="preserve">B- Hipertansiyon </w:t>
        <w:br/>
        <w:t xml:space="preserve">C- Erkekte infertilite </w:t>
        <w:br/>
        <w:t xml:space="preserve">D- Kontrakte mesane </w:t>
        <w:br/>
        <w:t xml:space="preserve">E- Mesane divertikülü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84- Aşağıdakilerden hangisinde gözlük şeklinde periorbital ekimoz gözlenir ? </w:t>
        <w:br/>
        <w:t xml:space="preserve">A- Akut subdural hematom </w:t>
        <w:br/>
        <w:t xml:space="preserve">B- Epidural hematom </w:t>
        <w:br/>
        <w:t xml:space="preserve">C- Kafa kaidesinde kırık </w:t>
        <w:br/>
        <w:t xml:space="preserve">D- İntra ventriküler kanama </w:t>
        <w:br/>
        <w:t xml:space="preserve">E- Travmatik subaraknoid kanama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85- Akut bir baş boyun bölgesi yaralanmasında öncelikle aşağıdakilerden hangisi yapılmalıdır? </w:t>
        <w:br/>
        <w:t xml:space="preserve">A- Röntgen çekilmesi </w:t>
        <w:br/>
        <w:t xml:space="preserve">B- Solunum yolunun açık tutulması </w:t>
        <w:br/>
        <w:t xml:space="preserve">C- İdrar sondası konması </w:t>
        <w:br/>
        <w:t xml:space="preserve">D- İnravenöz sıvı verilmesi </w:t>
        <w:br/>
        <w:t xml:space="preserve">E- Taze kan verilmesi </w:t>
      </w:r>
    </w:p>
    <w:p>
      <w:pPr>
        <w:pStyle w:val="Normal"/>
        <w:autoSpaceDE w:val="false"/>
        <w:spacing w:before="100" w:after="100"/>
        <w:rPr>
          <w:sz w:val="28"/>
          <w:szCs w:val="28"/>
        </w:rPr>
      </w:pPr>
      <w:r>
        <w:rPr>
          <w:sz w:val="28"/>
          <w:szCs w:val="28"/>
        </w:rPr>
        <w:t xml:space="preserve">86- Naboth kistleri ne şekilde oluşur? </w:t>
        <w:br/>
        <w:t xml:space="preserve">A- Wolf kanalı artıklarının hipertrofisi ile </w:t>
        <w:br/>
        <w:t xml:space="preserve">B- Kolumnar epitelle döşeli endoservikal bezlerin ağızlarının tıkanması ile </w:t>
        <w:br/>
        <w:t xml:space="preserve">C- Skuamöz hücre artıklarının birikmesi ile </w:t>
        <w:br/>
        <w:t xml:space="preserve">D- Transformasyon zonunun metaplazisi ile </w:t>
        <w:br/>
        <w:t xml:space="preserve">E- Mezonefrik kanal epitelinin proliferasyonu ile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87- Fallop tüpünün kısımlarının uterustan overe doğru sıralanışı aşağıdakilerden hangisinde doğru olarak verilmiştir? </w:t>
        <w:br/>
        <w:t xml:space="preserve">A- İnterstisyel, ampulla, istmus, infundubulum </w:t>
        <w:br/>
        <w:t xml:space="preserve">B- Ampulla, interstisyel, infundubulum, istmus </w:t>
        <w:br/>
        <w:t xml:space="preserve">C- İnterstisyel, infundubulum, istmus, ampulla </w:t>
        <w:br/>
        <w:t xml:space="preserve">D- İstmus, ampulla, interstisyel, infundubulum </w:t>
        <w:br/>
        <w:t xml:space="preserve">E- İnterstisyel, istmus, ampulla, infundubulum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88- Myoma utride en sık karşılaşılan durum aşağıdakilerden hangisidir? </w:t>
        <w:br/>
        <w:t xml:space="preserve">A- Asemptomatik </w:t>
        <w:br/>
        <w:t xml:space="preserve">B- Menoraji </w:t>
        <w:br/>
        <w:t xml:space="preserve">C- Metroraji </w:t>
        <w:br/>
        <w:t xml:space="preserve">D- Postkoital kanama </w:t>
        <w:br/>
        <w:t xml:space="preserve">E- oligomenore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89- Bethesda sisteminde, Pap smear sonucunun ASCUS olarak rapor edilmesi hangi tip hücrelerin görüldüğünü ifade eder? </w:t>
        <w:br/>
        <w:t xml:space="preserve">A- Benign reaktif hücreler </w:t>
        <w:br/>
        <w:t xml:space="preserve">B- İnflamatuar hücreler </w:t>
        <w:br/>
        <w:t xml:space="preserve">C- Kanser hücreleri </w:t>
        <w:br/>
        <w:t xml:space="preserve">D- Atipik skuamöz hücreler </w:t>
        <w:br/>
        <w:t xml:space="preserve">E- Atipik HPV koilositotik hücreler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90- İntrapartum uterus rüptüründe en sık görülen bulgu aşağıdakilerden hangisidir? </w:t>
        <w:br/>
        <w:t xml:space="preserve">A- Şiddetli karın ağrısı </w:t>
        <w:br/>
        <w:t xml:space="preserve">B- Vaginal kanama </w:t>
        <w:br/>
        <w:t xml:space="preserve">C- Fetal kalp atım bozukluğu </w:t>
        <w:br/>
        <w:t xml:space="preserve">D- Prezante fetal kısımda yükselme </w:t>
        <w:br/>
        <w:t xml:space="preserve">E- Şok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91- "Conduplicato corpore" aşağıdaki malprezentasyonların hangisinde görülebilecek doğum şeklidir? </w:t>
        <w:br/>
        <w:t xml:space="preserve">A- Makat </w:t>
        <w:br/>
        <w:t xml:space="preserve">B- Alın </w:t>
        <w:br/>
        <w:t xml:space="preserve">C- Sinkiput </w:t>
        <w:br/>
        <w:t xml:space="preserve">D- Yüz </w:t>
        <w:br/>
        <w:t xml:space="preserve">E- Transvers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92- Preeklampside en sık görülen böbrek lezyonu aşağıdakilerden hangisidir? </w:t>
        <w:br/>
        <w:t xml:space="preserve">A- Glomerüler kapiller endotelyozis </w:t>
        <w:br/>
        <w:t xml:space="preserve">B- Membranoproliferatif glomerülonefrit </w:t>
        <w:br/>
        <w:t xml:space="preserve">C- İnterstisyel nefrit </w:t>
        <w:br/>
        <w:t xml:space="preserve">D- Kortikal nekroz </w:t>
        <w:br/>
        <w:t xml:space="preserve">E- Akut tubuler nekroz </w:t>
      </w:r>
    </w:p>
    <w:p>
      <w:pPr>
        <w:pStyle w:val="Normal"/>
        <w:autoSpaceDE w:val="false"/>
        <w:spacing w:before="100" w:after="100"/>
        <w:rPr>
          <w:sz w:val="28"/>
          <w:szCs w:val="28"/>
        </w:rPr>
      </w:pPr>
      <w:r>
        <w:rPr>
          <w:sz w:val="28"/>
          <w:szCs w:val="28"/>
        </w:rPr>
        <w:br/>
        <w:t xml:space="preserve">93- Ebeveynlerdeki Rh uyuşmazlığından etkilenmiş fetvüste intrauterin dönemde aşağıdakilerden hangisi gözlenmez? </w:t>
        <w:br/>
        <w:t xml:space="preserve">A- Anemi </w:t>
        <w:br/>
        <w:t xml:space="preserve">B- Ödem </w:t>
        <w:br/>
        <w:t xml:space="preserve">C- Kernikterus </w:t>
        <w:br/>
        <w:t xml:space="preserve">D- Asit </w:t>
        <w:br/>
        <w:t xml:space="preserve">E- Kalp yetmezliği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94- Sperm değerlendirilmesinde aşağıdakilerden hangisi fertilite yönünden en fazla prognostik önem taşır? </w:t>
        <w:br/>
        <w:t xml:space="preserve">A- Volüm </w:t>
        <w:br/>
        <w:t xml:space="preserve">B- Motilite </w:t>
        <w:br/>
        <w:t xml:space="preserve">C- Lökosit sayısı </w:t>
        <w:br/>
        <w:t xml:space="preserve">D- İmmünobead test </w:t>
        <w:br/>
        <w:t xml:space="preserve">E- SpermMar testi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95- Aşağıdakilerden hangisi amenoreik bir hastada gonadotropin düzeyinin düşük olduğunun saptanması durumunda düşünülmesi gereken hastalıklardan biri değildir? </w:t>
        <w:br/>
        <w:t xml:space="preserve">A- Müllerian agenezi </w:t>
        <w:br/>
        <w:t xml:space="preserve">B- Sheehan sendromu </w:t>
        <w:br/>
        <w:t xml:space="preserve">C- Amenore-galaktore sendromları </w:t>
        <w:br/>
        <w:t xml:space="preserve">D- Anoreksia nervosa </w:t>
        <w:br/>
        <w:t xml:space="preserve">E- Kraniofarengeoma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96- Komplet mol hidatiformda en sık görülen karyotip aşağıdakilerden hangisidir? </w:t>
        <w:br/>
        <w:t xml:space="preserve">A- 45X </w:t>
        <w:br/>
        <w:t xml:space="preserve">B- 46XX </w:t>
        <w:br/>
        <w:t xml:space="preserve">C- 46XY </w:t>
        <w:br/>
        <w:t xml:space="preserve">D- 69XXX </w:t>
        <w:br/>
        <w:t xml:space="preserve">E- 69XYY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97- İnguinal lenf nodunda tümör olan over kanserli bir hasta, FIGO'ya göre hangi evrededir? </w:t>
        <w:br/>
        <w:t xml:space="preserve">A- II C </w:t>
        <w:br/>
        <w:t xml:space="preserve">B- III A </w:t>
        <w:br/>
        <w:t xml:space="preserve">C- III B </w:t>
        <w:br/>
        <w:t xml:space="preserve">D- III C </w:t>
        <w:br/>
        <w:t xml:space="preserve">E- IV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98- Endodermal sinüs tümörünün takibinde kullanılan en güvenilir tümör belirteci aşağıdakilerden hangisidir? </w:t>
        <w:br/>
        <w:t xml:space="preserve">A- CA-125 </w:t>
        <w:br/>
        <w:t xml:space="preserve">B- Alfa fetoprotein </w:t>
        <w:br/>
        <w:t xml:space="preserve">C- Karsino embriyojenik antijen </w:t>
        <w:br/>
        <w:t xml:space="preserve">D- LDH </w:t>
        <w:br/>
        <w:t xml:space="preserve">E- Beta-hCG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99- Aşağıdakilerden hangisi kombine oral kontraseprif hap kullanımı için kesin kontrendikasyondur? </w:t>
        <w:br/>
        <w:t xml:space="preserve">A- 35 yaş üzeri sigara içen kadın </w:t>
        <w:br/>
        <w:t xml:space="preserve">B- Diabetes mellitus </w:t>
        <w:br/>
        <w:t xml:space="preserve">C- Epilepsi </w:t>
        <w:br/>
        <w:t xml:space="preserve">D- Hipertansiyon </w:t>
        <w:br/>
        <w:t xml:space="preserve">E- Migren </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t xml:space="preserve">100-Kombine oral kontraseptif haplarla postkoital acil kontrasepsiyon sağlamada en önemli mekanizma aşağıdakilerden hangisidir? </w:t>
        <w:br/>
        <w:t xml:space="preserve">A- Embriyo transportunun önlenmesi </w:t>
        <w:br/>
        <w:t xml:space="preserve">B- Fertilizasyonun önlenmesi </w:t>
        <w:br/>
        <w:t xml:space="preserve">C- Ovulasyonun geciktirilmesi </w:t>
        <w:br/>
        <w:t xml:space="preserve">D- Servikal mukusun koyulaştırılması </w:t>
        <w:br/>
        <w:t>E- Sperm fagositozunun hızlandırılması</w:t>
      </w:r>
    </w:p>
    <w:p>
      <w:pPr>
        <w:pStyle w:val="Normal"/>
        <w:rPr>
          <w:sz w:val="28"/>
          <w:szCs w:val="28"/>
        </w:rPr>
      </w:pPr>
      <w:r>
        <w:rPr>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6T22:40:00Z</dcterms:created>
  <dc:creator>aa</dc:creator>
  <dc:description/>
  <dc:language>en-US</dc:language>
  <cp:lastModifiedBy>aa</cp:lastModifiedBy>
  <dcterms:modified xsi:type="dcterms:W3CDTF">2002-11-16T22:46:00Z</dcterms:modified>
  <cp:revision>1</cp:revision>
  <dc:subject/>
  <dc:title>Klinik Bilimler 2002 Eylül TUS Soruları</dc:title>
</cp:coreProperties>
</file>