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</w:rPr>
        <w:t>Eylül 2002 TUS Cevap Anahtarı</w:t>
      </w:r>
      <w:r>
        <w:rPr>
          <w:b/>
          <w:bCs/>
        </w:rPr>
        <w:br/>
        <w:t>Temel Bilimler Cevap Anahtarı</w:t>
      </w:r>
    </w:p>
    <w:tbl>
      <w:tblPr>
        <w:tblW w:w="3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731"/>
        <w:gridCol w:w="731"/>
        <w:gridCol w:w="911"/>
      </w:tblGrid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6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1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6-A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7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2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7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8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3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8-C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9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4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9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0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5-E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0-D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1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6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1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2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7-E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2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3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8-C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3-C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4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9-C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4-A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0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5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0-A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5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1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6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1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6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2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7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2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7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3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8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3-C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8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4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9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4-E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9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5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0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5-A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0-A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6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1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6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1-D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7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2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7-A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2-C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8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3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8-A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3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9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4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9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4-A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0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5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0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5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1-B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6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1-A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6-B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2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7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2-D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7-C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3-C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8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3-B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8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4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9-E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4-C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9-E</w:t>
            </w:r>
          </w:p>
        </w:tc>
      </w:tr>
      <w:tr>
        <w:trPr/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5-D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0-A</w:t>
            </w:r>
          </w:p>
        </w:tc>
        <w:tc>
          <w:tcPr>
            <w:tcW w:w="7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5-E</w:t>
            </w:r>
          </w:p>
        </w:tc>
        <w:tc>
          <w:tcPr>
            <w:tcW w:w="91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00-D</w:t>
            </w:r>
          </w:p>
        </w:tc>
      </w:tr>
    </w:tbl>
    <w:p>
      <w:pPr>
        <w:pStyle w:val="Normal"/>
        <w:autoSpaceDE w:val="false"/>
        <w:spacing w:before="100" w:after="100"/>
        <w:jc w:val="center"/>
        <w:rPr/>
      </w:pPr>
      <w:r>
        <w:rPr/>
        <w:br/>
        <w:br/>
      </w:r>
      <w:r>
        <w:rPr>
          <w:b/>
          <w:bCs/>
        </w:rPr>
        <w:t>Klinik Bilimler Cevap Anahtarı</w:t>
      </w:r>
    </w:p>
    <w:tbl>
      <w:tblPr>
        <w:tblW w:w="2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706"/>
        <w:gridCol w:w="706"/>
        <w:gridCol w:w="879"/>
      </w:tblGrid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6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1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6-C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7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2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7-E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8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3-C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8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9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4-D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9-B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0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5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0-A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1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6-D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1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2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7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2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3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8-C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3-E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4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9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4-C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0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5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0-B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5-B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1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6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1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6-B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2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7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2-C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7-E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3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8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3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8-A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4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39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4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89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5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0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5-D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0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6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1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6-B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1-E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7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2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7-C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2-A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8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3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8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3-C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9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4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69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4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0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5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0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5-A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1-E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6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1-D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6-B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2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7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2-C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7-D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3-A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8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3-B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8-B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4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49-D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4-A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99-A</w:t>
            </w:r>
          </w:p>
        </w:tc>
      </w:tr>
      <w:tr>
        <w:trPr/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25-C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50-B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75-E</w:t>
            </w:r>
          </w:p>
        </w:tc>
        <w:tc>
          <w:tcPr>
            <w:tcW w:w="8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/>
              <w:t>100-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46:00Z</dcterms:created>
  <dc:creator>aa</dc:creator>
  <dc:description/>
  <dc:language>en-US</dc:language>
  <cp:lastModifiedBy>aa</cp:lastModifiedBy>
  <dcterms:modified xsi:type="dcterms:W3CDTF">2002-11-16T22:48:00Z</dcterms:modified>
  <cp:revision>1</cp:revision>
  <dc:subject/>
  <dc:title>Eylül 2002 TUS Cevap Anahtarı</dc:title>
</cp:coreProperties>
</file>